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080"/>
        <w:rPr/>
      </w:pPr>
      <w:r>
        <w:rPr/>
      </w:r>
    </w:p>
    <w:p>
      <w:pPr>
        <w:pStyle w:val="Caption"/>
        <w:ind w:left="180" w:right="-540" w:hanging="2520"/>
        <w:rPr/>
      </w:pPr>
      <w:r>
        <w:rPr>
          <w:rFonts w:eastAsia="Garamond"/>
        </w:rPr>
        <w:t xml:space="preserve">                            </w:t>
      </w:r>
      <w:r>
        <w:rPr>
          <w:rFonts w:eastAsia="Garamond"/>
          <w:sz w:val="4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171450</wp:posOffset>
                </wp:positionV>
                <wp:extent cx="6515100" cy="1199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99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REDIT REFERENC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ANY NAM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CRIPTION OF AUTOMOBIL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MAKE</w:t>
                              <w:tab/>
                              <w:tab/>
                              <w:tab/>
                              <w:t>YEAR</w:t>
                              <w:tab/>
                              <w:tab/>
                              <w:t>COLOR</w:t>
                              <w:tab/>
                              <w:tab/>
                              <w:t>LICENSE NUMBER/STATE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MAKE</w:t>
                              <w:tab/>
                              <w:tab/>
                              <w:tab/>
                              <w:t>YEAR</w:t>
                              <w:tab/>
                              <w:tab/>
                              <w:t>COLOR</w:t>
                              <w:tab/>
                              <w:tab/>
                              <w:t>LICENSE NUMBER/STATE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MERGENCY CONTAC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NAME</w:t>
                              <w:tab/>
                              <w:tab/>
                              <w:tab/>
                              <w:t>RELATIONSHIP</w:t>
                              <w:tab/>
                              <w:tab/>
                              <w:tab/>
                              <w:t>(AREA) PHON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NAME</w:t>
                              <w:tab/>
                              <w:tab/>
                              <w:tab/>
                              <w:t>RELATIONSHIP</w:t>
                              <w:tab/>
                              <w:tab/>
                              <w:tab/>
                              <w:t>(AREA) 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ET LEASE DESIRED:</w:t>
                              <w:tab/>
                              <w:t>YES/NO  _____________________</w:t>
                              <w:tab/>
                              <w:t>DESCRIPTION OF PET  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do hereby agree and understand the following conditions as they apply to my application for an apartment at Chandler’s Whar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redit will be checked through First American Registry, Inc., Phone # 1-888-333-24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 application fee of $_______ (money order only) has been paid for this application.  A security deposit of $___________ has been paid and will hold ____________________________________________________________ Off the market until the anticipated move in date of ______________________________.  I understand that this date cannot be guaranteed.  I understand that the monthly rent will be 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ther considerations:  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 further agree that if I fail to sign a lease and take occupancy on the date specified above after my application is accep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u w:val="single"/>
                              </w:rPr>
                              <w:t>, I understand that my deposit will be applied to damages as specified in the Virginia Landlord/Tenant Ac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 certify that the above information is correct and complete and hereby authorize you to make any inquiries you feel necessary to evaluate my tenant, credit, and/or criminal history.  Any misrepresentations in this application may result in the termination of tenancy if tenancy is based on false information obtained through this appl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SIGNATURE OF APPLICANT</w:t>
                              <w:tab/>
                              <w:tab/>
                              <w:tab/>
                              <w:t>TELEPHONE #</w:t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SIGNATURE OF APPLICANT</w:t>
                              <w:tab/>
                              <w:tab/>
                              <w:tab/>
                              <w:t>TELEPHONE #</w:t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SIGNATURE OF LEASING AGENT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L SECURITY DEPOSITS AND MOVE IN RENT MUST BE PAID IN SEPARATE MONEY ORDERS ONLY ( 1 MONEY ORDER FOR SECURITY DEPOSIT AND 1 SEPARATE MONEY ORDER FOR MOVE IN RENT MONEY)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HE FOLLOWING UTILITIES SHOULD BE CONTACTED AT LEAST 3 DAYS BEFORE MOVE IN DATE IN ORDER TO HAVE UTILITIES PU T IN RESIDENT’S NAME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firstLine="7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RGINIA POWER:  1-888-667-3000</w:t>
                              <w:tab/>
                              <w:tab/>
                              <w:t>WATER:</w:t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firstLine="7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AS:</w:t>
                              <w:tab/>
                              <w:t>N/A</w:t>
                              <w:tab/>
                              <w:tab/>
                              <w:tab/>
                              <w:tab/>
                              <w:t>SEWER:  N/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firstLine="7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EPHONE:  954-6222</w:t>
                              <w:tab/>
                              <w:tab/>
                              <w:tab/>
                              <w:t>CABLE:  224-111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915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44.85pt;mso-wrap-distance-left:9.05pt;mso-wrap-distance-right:9.05pt;mso-wrap-distance-top:0pt;mso-wrap-distance-bottom:0pt;margin-top:13.5pt;mso-position-vertical-relative:text;margin-left:-126pt;mso-position-horizontal-relative:text">
                <v:textbox inset="0.100694444444444in,0.0506944444444444in,0.100694444444444in,1.00069444444444in">
                  <w:txbxContent>
                    <w:p>
                      <w:pPr>
                        <w:pStyle w:val="Heading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G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REDIT REFERENC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MPANY NAM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ESCRIPTION OF AUTOMOBIL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MAKE</w:t>
                        <w:tab/>
                        <w:tab/>
                        <w:tab/>
                        <w:t>YEAR</w:t>
                        <w:tab/>
                        <w:tab/>
                        <w:t>COLOR</w:t>
                        <w:tab/>
                        <w:tab/>
                        <w:t>LICENSE NUMBER/STATE</w:t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MAKE</w:t>
                        <w:tab/>
                        <w:tab/>
                        <w:tab/>
                        <w:t>YEAR</w:t>
                        <w:tab/>
                        <w:tab/>
                        <w:t>COLOR</w:t>
                        <w:tab/>
                        <w:tab/>
                        <w:t>LICENSE NUMBER/STATE</w:t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MERGENCY CONTACT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NAME</w:t>
                        <w:tab/>
                        <w:tab/>
                        <w:tab/>
                        <w:t>RELATIONSHIP</w:t>
                        <w:tab/>
                        <w:tab/>
                        <w:tab/>
                        <w:t>(AREA) PHON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NAME</w:t>
                        <w:tab/>
                        <w:tab/>
                        <w:tab/>
                        <w:t>RELATIONSHIP</w:t>
                        <w:tab/>
                        <w:tab/>
                        <w:tab/>
                        <w:t>(AREA) PH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ET LEASE DESIRED:</w:t>
                        <w:tab/>
                        <w:t>YES/NO  _____________________</w:t>
                        <w:tab/>
                        <w:t>DESCRIPTION OF PET  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do hereby agree and understand the following conditions as they apply to my application for an apartment at Chandler’s Whar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redit will be checked through First American Registry, Inc., Phone # 1-888-333-241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 application fee of $_______ (money order only) has been paid for this application.  A security deposit of $___________ has been paid and will hold ____________________________________________________________ Off the market until the anticipated move in date of ______________________________.  I understand that this date cannot be guaranteed.  I understand that the monthly rent will be ____________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ther considerations:  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 further agree that if I fail to sign a lease and take occupancy on the date specified above after my application is accepte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u w:val="single"/>
                        </w:rPr>
                        <w:t>, I understand that my deposit will be applied to damages as specified in the Virginia Landlord/Tenant Ac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 certify that the above information is correct and complete and hereby authorize you to make any inquiries you feel necessary to evaluate my tenant, credit, and/or criminal history.  Any misrepresentations in this application may result in the termination of tenancy if tenancy is based on false information obtained through this applic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SIGNATURE OF APPLICANT</w:t>
                        <w:tab/>
                        <w:tab/>
                        <w:tab/>
                        <w:t>TELEPHONE #</w:t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SIGNATURE OF APPLICANT</w:t>
                        <w:tab/>
                        <w:tab/>
                        <w:tab/>
                        <w:t>TELEPHONE #</w:t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SIGNATURE OF LEASING AGENT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L SECURITY DEPOSITS AND MOVE IN RENT MUST BE PAID IN SEPARATE MONEY ORDERS ONLY ( 1 MONEY ORDER FOR SECURITY DEPOSIT AND 1 SEPARATE MONEY ORDER FOR MOVE IN RENT MONEY)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THE FOLLOWING UTILITIES SHOULD BE CONTACTED AT LEAST 3 DAYS BEFORE MOVE IN DATE IN ORDER TO HAVE UTILITIES PU T IN RESIDENT’S NAME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firstLine="7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IRGINIA POWER:  1-888-667-3000</w:t>
                        <w:tab/>
                        <w:tab/>
                        <w:t>WATER:</w:t>
                        <w:tab/>
                        <w:t>N/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firstLine="7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AS:</w:t>
                        <w:tab/>
                        <w:t>N/A</w:t>
                        <w:tab/>
                        <w:tab/>
                        <w:tab/>
                        <w:tab/>
                        <w:t>SEWER:  N/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firstLine="7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EPHONE:  954-6222</w:t>
                        <w:tab/>
                        <w:tab/>
                        <w:tab/>
                        <w:t>CABLE:  224-111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9591675</wp:posOffset>
                </wp:positionV>
                <wp:extent cx="6526530" cy="1840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8402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ICE USE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t address:</w:t>
                              <w:tab/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e in date:</w:t>
                              <w:tab/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thly rent:</w:t>
                              <w:tab/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-rate rent:</w:t>
                              <w:tab/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rity Deposit received $ _________________________ Date _______________________b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ED __________________________________________________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13.9pt;height:144.9pt;mso-wrap-distance-left:9.05pt;mso-wrap-distance-right:9.05pt;mso-wrap-distance-top:0pt;mso-wrap-distance-bottom:0pt;margin-top:755.25pt;mso-position-vertical-relative:text;margin-left:-126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FFICE USE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it address:</w:t>
                        <w:tab/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e in date:</w:t>
                        <w:tab/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nthly rent:</w:t>
                        <w:tab/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-rate rent:</w:t>
                        <w:tab/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rity Deposit received $ _________________________ Date _______________________by 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PPROVED 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3600" w:right="1800" w:gutter="0" w:header="0" w:top="187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80" w:hanging="720"/>
    </w:pPr>
    <w:rPr>
      <w:rFonts w:ascii="Garamond" w:hAnsi="Garamond" w:cs="Garamond"/>
      <w:b/>
      <w:color w:val="0000FF"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28:00Z</dcterms:created>
  <dc:creator>sharon</dc:creator>
  <dc:description/>
  <dc:language>en-US</dc:language>
  <cp:lastModifiedBy>NMCP</cp:lastModifiedBy>
  <cp:lastPrinted>2010-02-08T14:41:00Z</cp:lastPrinted>
  <dcterms:modified xsi:type="dcterms:W3CDTF">2016-10-10T20:28:00Z</dcterms:modified>
  <cp:revision>2</cp:revision>
  <dc:subject/>
  <dc:title/>
</cp:coreProperties>
</file>