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1080"/>
        <w:rPr/>
      </w:pPr>
      <w:r>
        <w:rPr/>
        <w:drawing>
          <wp:inline distT="0" distB="0" distL="0" distR="0">
            <wp:extent cx="137160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9" r="-65" b="-5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16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22948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Please provide the followin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360" w:hanging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$35 application fee/per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opy of last 30 days pay stu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opy of driver’s license/I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Please provide the following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360" w:hanging="18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$35 application fee/pers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18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Copy of last 30 days pay stu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18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Copy of driver’s license/I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ind w:left="180" w:right="-540" w:hanging="2520"/>
        <w:rPr/>
      </w:pPr>
      <w:r>
        <w:rPr>
          <w:rFonts w:eastAsia="Garamond"/>
        </w:rPr>
        <w:t xml:space="preserve">                            </w:t>
      </w:r>
      <w:r>
        <w:rPr>
          <w:sz w:val="40"/>
        </w:rPr>
        <w:t xml:space="preserve">Chandler’s Wharf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743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FF"/>
                                <w:sz w:val="20"/>
                              </w:rPr>
                              <w:t>C. J. Investments In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FF"/>
                          <w:sz w:val="20"/>
                        </w:rPr>
                        <w:t>C. J. Investments 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0200</wp:posOffset>
                </wp:positionH>
                <wp:positionV relativeFrom="paragraph">
                  <wp:posOffset>171450</wp:posOffset>
                </wp:positionV>
                <wp:extent cx="6515100" cy="119995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99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PPLICATION FOR RESIDEN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ate:  __________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GE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ME(S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LAST NAME</w:t>
                              <w:tab/>
                              <w:tab/>
                              <w:t>FIRST</w:t>
                              <w:tab/>
                              <w:tab/>
                              <w:t>INITIAL</w:t>
                              <w:tab/>
                              <w:tab/>
                              <w:t>BIRTHDATE</w:t>
                              <w:tab/>
                              <w:tab/>
                              <w:t>SS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O APPEA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LAST NAME</w:t>
                              <w:tab/>
                              <w:tab/>
                              <w:t>FIRST</w:t>
                              <w:tab/>
                              <w:tab/>
                              <w:t>INITIAL</w:t>
                              <w:tab/>
                              <w:tab/>
                              <w:t>BIRTHDATE</w:t>
                              <w:tab/>
                              <w:tab/>
                              <w:t>SS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N LE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LAST NAME</w:t>
                              <w:tab/>
                              <w:tab/>
                              <w:t>FIRST</w:t>
                              <w:tab/>
                              <w:tab/>
                              <w:t>INITIAL</w:t>
                              <w:tab/>
                              <w:tab/>
                              <w:t>BIRTHDATE</w:t>
                              <w:tab/>
                              <w:tab/>
                              <w:t>SS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LL OTHER OCCUPANTS TO LIVE IN APARTMENT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LAST NAME</w:t>
                              <w:tab/>
                              <w:tab/>
                              <w:t>FIRST</w:t>
                              <w:tab/>
                              <w:tab/>
                              <w:t>INITIAL</w:t>
                              <w:tab/>
                              <w:tab/>
                              <w:t>BIRTHDATE</w:t>
                              <w:tab/>
                              <w:tab/>
                              <w:t>SS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LAST NAME</w:t>
                              <w:tab/>
                              <w:tab/>
                              <w:t>FIRST</w:t>
                              <w:tab/>
                              <w:tab/>
                              <w:t>INITIAL</w:t>
                              <w:tab/>
                              <w:tab/>
                              <w:t>BIRTHDATE</w:t>
                              <w:tab/>
                              <w:tab/>
                              <w:t>SS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LAST NAME</w:t>
                              <w:tab/>
                              <w:tab/>
                              <w:t>FIRST</w:t>
                              <w:tab/>
                              <w:tab/>
                              <w:t>INITIAL</w:t>
                              <w:tab/>
                              <w:tab/>
                              <w:t>BIRTHDATE</w:t>
                              <w:tab/>
                              <w:tab/>
                              <w:t>SS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LAST NAME</w:t>
                              <w:tab/>
                              <w:tab/>
                              <w:t>FIRST</w:t>
                              <w:tab/>
                              <w:tab/>
                              <w:t>INITIAL</w:t>
                              <w:tab/>
                              <w:tab/>
                              <w:t>BIRTHDATE</w:t>
                              <w:tab/>
                              <w:tab/>
                              <w:t>SS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LL CHILDREN LIVING IN APARTMENT MUST BE LIST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ESENT ADDRES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STREET NO. &amp; NAME</w:t>
                              <w:tab/>
                              <w:tab/>
                              <w:tab/>
                              <w:tab/>
                              <w:t>CITY/STATE/ZIP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LENGTH OF RESIDENCY</w:t>
                              <w:tab/>
                              <w:tab/>
                              <w:tab/>
                              <w:t>MONTHLY AMOUNT PA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___________________________________</w:t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F RENTING</w:t>
                              <w:tab/>
                              <w:t>(NAME OF PROPERTY OR OWNER)</w:t>
                              <w:tab/>
                              <w:tab/>
                              <w:tab/>
                              <w:t>(AREA) PH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REVIOUS ADDRESS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STREET NO. &amp; NAME</w:t>
                              <w:tab/>
                              <w:tab/>
                              <w:tab/>
                              <w:tab/>
                              <w:t>CITY/STATE/ZIP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LENGTH OF RESIDENCY</w:t>
                              <w:tab/>
                              <w:tab/>
                              <w:tab/>
                              <w:t>MONTHLY AMOUNT PA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___________________________________</w:t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F RENTING</w:t>
                              <w:tab/>
                              <w:t>(NAME OF PROPERTY OR OWNER)</w:t>
                              <w:tab/>
                              <w:tab/>
                              <w:tab/>
                              <w:t>(AREA) PHON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ESENT EMPLOY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>COMPANY NAME</w:t>
                              <w:tab/>
                              <w:tab/>
                              <w:tab/>
                              <w:t>SUPERVISO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>BUSINESS ADDRESS</w:t>
                              <w:tab/>
                              <w:tab/>
                              <w:tab/>
                              <w:t>TELEPHONE NUMBER (AREA CODE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>POSITION</w:t>
                              <w:tab/>
                              <w:tab/>
                              <w:tab/>
                              <w:tab/>
                              <w:t>LENGTH OF EMPLOYMENT</w:t>
                              <w:tab/>
                              <w:tab/>
                              <w:t>SA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>SALARY:</w:t>
                              <w:tab/>
                              <w:t>$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WEEKLY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MONTHLY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ANNU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ESENT EMPLOYER (SPOUSE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>COMPANY NAME</w:t>
                              <w:tab/>
                              <w:tab/>
                              <w:tab/>
                              <w:t>SUPERVISO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>BUSINESS ADDRESS</w:t>
                              <w:tab/>
                              <w:tab/>
                              <w:tab/>
                              <w:t>TELEPHONE NUMBER (AREA CODE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>POSITION</w:t>
                              <w:tab/>
                              <w:tab/>
                              <w:tab/>
                              <w:tab/>
                              <w:t>LENGTH OF EMPLOYMENT</w:t>
                              <w:tab/>
                              <w:tab/>
                              <w:t>SA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>SALARY:</w:t>
                              <w:tab/>
                              <w:t>$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WEEKLY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MONTHLY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ANNU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THER INC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>AMOUNT</w:t>
                              <w:tab/>
                              <w:tab/>
                              <w:tab/>
                              <w:t>TYP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BAN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CCOUNTS  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>NAME OF BANK</w:t>
                              <w:tab/>
                              <w:tab/>
                              <w:t>CITY/STATE</w:t>
                              <w:tab/>
                              <w:tab/>
                              <w:t>CHECKING/SAVINGS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)</w:t>
                              <w:tab/>
                              <w:t>Have you or any member of your household every been convicted of a crime?</w:t>
                              <w:tab/>
                              <w:t>Yes ________</w:t>
                              <w:tab/>
                              <w:t>No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If yes, please explain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)</w:t>
                              <w:tab/>
                              <w:t>Do you or any member of your household currently use illegal controlled drugs?</w:t>
                              <w:tab/>
                              <w:t>Yes ________</w:t>
                              <w:tab/>
                              <w:t>No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If yes, please explain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)</w:t>
                              <w:tab/>
                              <w:t>If you are hearing impaired, will you require a visual smoke detector?</w:t>
                              <w:tab/>
                              <w:tab/>
                              <w:t>Yes ________</w:t>
                              <w:tab/>
                              <w:t>No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)</w:t>
                              <w:tab/>
                              <w:t>Have you ever been evicted or asked to move out?</w:t>
                              <w:tab/>
                              <w:tab/>
                              <w:tab/>
                              <w:t>Yes ________</w:t>
                              <w:tab/>
                              <w:t>No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)</w:t>
                              <w:tab/>
                              <w:t>Have you ever been sued for damages to rental property?</w:t>
                              <w:tab/>
                              <w:tab/>
                              <w:tab/>
                              <w:t>Yes ________</w:t>
                              <w:tab/>
                              <w:t>No 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)</w:t>
                              <w:tab/>
                              <w:t>Have you ever declared bankruptcy?</w:t>
                              <w:tab/>
                              <w:tab/>
                              <w:tab/>
                              <w:tab/>
                              <w:tab/>
                              <w:t>Yes ________</w:t>
                              <w:tab/>
                              <w:t>No 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915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44.85pt;mso-wrap-distance-left:9.05pt;mso-wrap-distance-right:9.05pt;mso-wrap-distance-top:0pt;mso-wrap-distance-bottom:0pt;margin-top:13.5pt;mso-position-vertical-relative:text;margin-left:-126pt;mso-position-horizontal-relative:text">
                <v:textbox inset="0.100694444444444in,0.0506944444444444in,0.100694444444444in,1.00069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PPLICATION FOR RESIDENC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Date:  __________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GE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ME(S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LAST NAME</w:t>
                        <w:tab/>
                        <w:tab/>
                        <w:t>FIRST</w:t>
                        <w:tab/>
                        <w:tab/>
                        <w:t>INITIAL</w:t>
                        <w:tab/>
                        <w:tab/>
                        <w:t>BIRTHDATE</w:t>
                        <w:tab/>
                        <w:tab/>
                        <w:t>SS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O APPEA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LAST NAME</w:t>
                        <w:tab/>
                        <w:tab/>
                        <w:t>FIRST</w:t>
                        <w:tab/>
                        <w:tab/>
                        <w:t>INITIAL</w:t>
                        <w:tab/>
                        <w:tab/>
                        <w:t>BIRTHDATE</w:t>
                        <w:tab/>
                        <w:tab/>
                        <w:t>SS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N LE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LAST NAME</w:t>
                        <w:tab/>
                        <w:tab/>
                        <w:t>FIRST</w:t>
                        <w:tab/>
                        <w:tab/>
                        <w:t>INITIAL</w:t>
                        <w:tab/>
                        <w:tab/>
                        <w:t>BIRTHDATE</w:t>
                        <w:tab/>
                        <w:tab/>
                        <w:t>SSN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LL OTHER OCCUPANTS TO LIVE IN APARTMENT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LAST NAME</w:t>
                        <w:tab/>
                        <w:tab/>
                        <w:t>FIRST</w:t>
                        <w:tab/>
                        <w:tab/>
                        <w:t>INITIAL</w:t>
                        <w:tab/>
                        <w:tab/>
                        <w:t>BIRTHDATE</w:t>
                        <w:tab/>
                        <w:tab/>
                        <w:t>SSN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LAST NAME</w:t>
                        <w:tab/>
                        <w:tab/>
                        <w:t>FIRST</w:t>
                        <w:tab/>
                        <w:tab/>
                        <w:t>INITIAL</w:t>
                        <w:tab/>
                        <w:tab/>
                        <w:t>BIRTHDATE</w:t>
                        <w:tab/>
                        <w:tab/>
                        <w:t>SSN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LAST NAME</w:t>
                        <w:tab/>
                        <w:tab/>
                        <w:t>FIRST</w:t>
                        <w:tab/>
                        <w:tab/>
                        <w:t>INITIAL</w:t>
                        <w:tab/>
                        <w:tab/>
                        <w:t>BIRTHDATE</w:t>
                        <w:tab/>
                        <w:tab/>
                        <w:t>SSN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LAST NAME</w:t>
                        <w:tab/>
                        <w:tab/>
                        <w:t>FIRST</w:t>
                        <w:tab/>
                        <w:tab/>
                        <w:t>INITIAL</w:t>
                        <w:tab/>
                        <w:tab/>
                        <w:t>BIRTHDATE</w:t>
                        <w:tab/>
                        <w:tab/>
                        <w:t>SS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LL CHILDREN LIVING IN APARTMENT MUST BE LIST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ESENT ADDRES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STREET NO. &amp; NAME</w:t>
                        <w:tab/>
                        <w:tab/>
                        <w:tab/>
                        <w:tab/>
                        <w:t>CITY/STATE/ZIP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LENGTH OF RESIDENCY</w:t>
                        <w:tab/>
                        <w:tab/>
                        <w:tab/>
                        <w:t>MONTHLY AMOUNT PAI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________________________________________________</w:t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F RENTING</w:t>
                        <w:tab/>
                        <w:t>(NAME OF PROPERTY OR OWNER)</w:t>
                        <w:tab/>
                        <w:tab/>
                        <w:tab/>
                        <w:t>(AREA) PH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REVIOUS ADDRESS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STREET NO. &amp; NAME</w:t>
                        <w:tab/>
                        <w:tab/>
                        <w:tab/>
                        <w:tab/>
                        <w:t>CITY/STATE/ZIP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LENGTH OF RESIDENCY</w:t>
                        <w:tab/>
                        <w:tab/>
                        <w:tab/>
                        <w:t>MONTHLY AMOUNT PAI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________________________________________________</w:t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F RENTING</w:t>
                        <w:tab/>
                        <w:t>(NAME OF PROPERTY OR OWNER)</w:t>
                        <w:tab/>
                        <w:tab/>
                        <w:tab/>
                        <w:t>(AREA) PHON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ESENT EMPLOY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>COMPANY NAME</w:t>
                        <w:tab/>
                        <w:tab/>
                        <w:tab/>
                        <w:t>SUPERVISO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>BUSINESS ADDRESS</w:t>
                        <w:tab/>
                        <w:tab/>
                        <w:tab/>
                        <w:t>TELEPHONE NUMBER (AREA CODE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>POSITION</w:t>
                        <w:tab/>
                        <w:tab/>
                        <w:tab/>
                        <w:tab/>
                        <w:t>LENGTH OF EMPLOYMENT</w:t>
                        <w:tab/>
                        <w:tab/>
                        <w:t>SAL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>SALARY:</w:t>
                        <w:tab/>
                        <w:t>$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WEEKLY</w:t>
                        <w:tab/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MONTHLY</w:t>
                        <w:tab/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ANNUAL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ESENT EMPLOYER (SPOUSE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>COMPANY NAME</w:t>
                        <w:tab/>
                        <w:tab/>
                        <w:tab/>
                        <w:t>SUPERVISO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>BUSINESS ADDRESS</w:t>
                        <w:tab/>
                        <w:tab/>
                        <w:tab/>
                        <w:t>TELEPHONE NUMBER (AREA CODE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>POSITION</w:t>
                        <w:tab/>
                        <w:tab/>
                        <w:tab/>
                        <w:tab/>
                        <w:t>LENGTH OF EMPLOYMENT</w:t>
                        <w:tab/>
                        <w:tab/>
                        <w:t>SAL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>SALARY:</w:t>
                        <w:tab/>
                        <w:t>$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WEEKLY</w:t>
                        <w:tab/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MONTHLY</w:t>
                        <w:tab/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ANNUAL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THER INCO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>AMOUNT</w:t>
                        <w:tab/>
                        <w:tab/>
                        <w:tab/>
                        <w:t>TYPE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BANK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CCOUNTS  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>NAME OF BANK</w:t>
                        <w:tab/>
                        <w:tab/>
                        <w:t>CITY/STATE</w:t>
                        <w:tab/>
                        <w:tab/>
                        <w:t>CHECKING/SAVINGS</w:t>
                        <w:tab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)</w:t>
                        <w:tab/>
                        <w:t>Have you or any member of your household every been convicted of a crime?</w:t>
                        <w:tab/>
                        <w:t>Yes ________</w:t>
                        <w:tab/>
                        <w:t>No 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If yes, please explain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)</w:t>
                        <w:tab/>
                        <w:t>Do you or any member of your household currently use illegal controlled drugs?</w:t>
                        <w:tab/>
                        <w:t>Yes ________</w:t>
                        <w:tab/>
                        <w:t>No 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If yes, please explain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)</w:t>
                        <w:tab/>
                        <w:t>If you are hearing impaired, will you require a visual smoke detector?</w:t>
                        <w:tab/>
                        <w:tab/>
                        <w:t>Yes ________</w:t>
                        <w:tab/>
                        <w:t>No 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)</w:t>
                        <w:tab/>
                        <w:t>Have you ever been evicted or asked to move out?</w:t>
                        <w:tab/>
                        <w:tab/>
                        <w:tab/>
                        <w:t>Yes ________</w:t>
                        <w:tab/>
                        <w:t>No 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)</w:t>
                        <w:tab/>
                        <w:t>Have you ever been sued for damages to rental property?</w:t>
                        <w:tab/>
                        <w:tab/>
                        <w:tab/>
                        <w:t>Yes ________</w:t>
                        <w:tab/>
                        <w:t>No 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)</w:t>
                        <w:tab/>
                        <w:t>Have you ever declared bankruptcy?</w:t>
                        <w:tab/>
                        <w:tab/>
                        <w:tab/>
                        <w:tab/>
                        <w:tab/>
                        <w:t>Yes ________</w:t>
                        <w:tab/>
                        <w:t>No 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3600" w:right="1800" w:gutter="0" w:header="0" w:top="187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80" w:hanging="720"/>
    </w:pPr>
    <w:rPr>
      <w:rFonts w:ascii="Garamond" w:hAnsi="Garamond" w:cs="Garamond"/>
      <w:b/>
      <w:color w:val="0000FF"/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58:00Z</dcterms:created>
  <dc:creator>sharon</dc:creator>
  <dc:description/>
  <dc:language>en-US</dc:language>
  <cp:lastModifiedBy>NMCP</cp:lastModifiedBy>
  <cp:lastPrinted>2007-07-18T14:39:00Z</cp:lastPrinted>
  <dcterms:modified xsi:type="dcterms:W3CDTF">2016-10-10T20:58:00Z</dcterms:modified>
  <cp:revision>2</cp:revision>
  <dc:subject/>
  <dc:title/>
</cp:coreProperties>
</file>