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bookmarkStart w:id="0" w:name="_Hlk30444608"/>
      <w:r>
        <w:rPr>
          <w:lang w:val="en-US" w:eastAsia="en-US"/>
        </w:rPr>
        <w:drawing>
          <wp:inline distT="0" distB="0" distL="0" distR="0">
            <wp:extent cx="165481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“</w:t>
      </w:r>
      <w:r>
        <w:rPr>
          <w:b/>
          <w:sz w:val="40"/>
          <w:szCs w:val="40"/>
        </w:rPr>
        <w:t>Celebrating Over Twenty Six Years”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come a Parade Spon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$300 - $499 Sponsor_____ Silver Level</w:t>
      </w:r>
    </w:p>
    <w:p>
      <w:pPr>
        <w:pStyle w:val="Normal"/>
        <w:ind w:firstLine="720"/>
        <w:rPr/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$500-$999 Sponsor_____ Gold Level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$1000 +   Sponsor_____ Platinum Level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f course Any Donation Amount Accepte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ner displayed in parade, Listing in all Brochures, Link on TurningPointParade.com website to your website or Facebook pag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hecks made out to the TURNING POINT PARADE can be sent to: Jean Driscoll, Treasurer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Church Street, Schuylerville, NY 128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 more information please call Byron Peregrim, Parade Chairman 518-695-34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Join And Be Part Of Something Special !!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92450</wp:posOffset>
                </wp:positionH>
                <wp:positionV relativeFrom="paragraph">
                  <wp:posOffset>635</wp:posOffset>
                </wp:positionV>
                <wp:extent cx="1655445" cy="1289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4810" cy="12890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81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01.5pt;mso-wrap-distance-left:9pt;mso-wrap-distance-right:9pt;mso-wrap-distance-top:0pt;mso-wrap-distance-bottom:0pt;margin-top:0.05pt;mso-position-vertical-relative:text;margin-left:2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4810" cy="12890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81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56:00Z</dcterms:created>
  <dc:creator>Byron</dc:creator>
  <dc:description/>
  <cp:keywords/>
  <dc:language>en-US</dc:language>
  <cp:lastModifiedBy>Byron Peregrim</cp:lastModifiedBy>
  <cp:lastPrinted>2015-04-02T20:09:00Z</cp:lastPrinted>
  <dcterms:modified xsi:type="dcterms:W3CDTF">2020-01-21T01:30:00Z</dcterms:modified>
  <cp:revision>10</cp:revision>
  <dc:subject/>
  <dc:title> </dc:title>
</cp:coreProperties>
</file>