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gional Variations in Health and Morbidity in the U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Describe the regional variations in MORTALITY and MORBIDITY in the UK (both between and within regions).  (Use Maps and Regional Variations in Health Summary Sheet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rtal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rbidit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utline the factors that affect Mortality and Morbidity (socio-economic, behaviour &amp; environment). Make links to the patterns described in Q1. (Use same resources as Q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ctor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ks to Pattern of Mortality &amp; Morbidit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 Describe how health varies in Coventry by completing the table below.  Give specific named areas with some data examples in the local area of those with good/bad health. (Use the Coventry Health Profile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35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rtality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rbid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o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  Explain the pattern of Health in Coventry (why it varies across the cit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Explain how each of the factors below affect access to healthcare (Use general knowledge her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ctor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lan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alth &amp; Occup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viron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 Outline the role/aims of the Coventry Primary Care Trust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websites listed in websites sheet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7.  Give some examples of activities of the Coventry PCT and how it is trying to improve the health of people in Coventry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 Outline the nature of the UK’s Healthcare system (NHS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</w:rPr>
          <w:t>http://www.nhs.uk/NHSengland/Pages/NHSEngland.aspx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  What other healthcare providers are there in Coventry (Private &amp; Charitable organisations).  Give specific exampl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a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nuffieldhealth.com/Individuals/Hospitals/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stjudesclinic.com/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bupa.co.uk/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itab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www.ageconcern.org.uk/AgeConcern/in_your_area.asp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sctsp.org.uk/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va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ritab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845</wp:posOffset>
                </wp:positionH>
                <wp:positionV relativeFrom="paragraph">
                  <wp:posOffset>102235</wp:posOffset>
                </wp:positionV>
                <wp:extent cx="2980690" cy="3780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780790"/>
                        </a:xfrm>
                        <a:prstGeom prst="rect"/>
                        <a:solidFill>
                          <a:srgbClr val="CC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an you describe and explain how Health varies across the UK.  Can you refer to specific places and draw comparisons between their health.  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  <w:lang w:val="en-US"/>
                              </w:rPr>
                              <w:t>E.g. Cancer rates are far higher in the North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than the South.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szCs w:val="22"/>
                                <w:lang w:val="en-US"/>
                              </w:rPr>
                              <w:t>Men in the NE and NW live over 2½ years less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US"/>
                              </w:rPr>
                              <w:t xml:space="preserve"> than those in the SE and SW. 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szCs w:val="22"/>
                                <w:lang w:val="en-US"/>
                              </w:rPr>
                              <w:t>The proportion of men in the NE who assess their health as ‘not good’ is approaching double that in the S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000000" strokeweight="0pt" style="position:absolute;rotation:-0;width:234.7pt;height:297.7pt;mso-wrap-distance-left:9.05pt;mso-wrap-distance-right:9.05pt;mso-wrap-distance-top:0pt;mso-wrap-distance-bottom:0pt;margin-top:8.05pt;mso-position-vertical-relative:text;margin-left:-12.35pt;mso-position-horizontal-relative:text">
                <v:textbox>
                  <w:txbxContent>
                    <w:p>
                      <w:pPr>
                        <w:pStyle w:val="NormalWeb"/>
                        <w:spacing w:before="0" w:after="119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an you describe and explain how Health varies across the UK.  Can you refer to specific places and draw comparisons between their health.  </w:t>
                      </w:r>
                    </w:p>
                    <w:p>
                      <w:pPr>
                        <w:pStyle w:val="NormalWeb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  <w:lang w:val="en-US"/>
                        </w:rPr>
                        <w:t>E.g. Cancer rates are far higher in the North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 xml:space="preserve"> than the South.</w:t>
                      </w:r>
                    </w:p>
                    <w:p>
                      <w:pPr>
                        <w:pStyle w:val="NormalWeb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szCs w:val="22"/>
                          <w:lang w:val="en-US"/>
                        </w:rPr>
                        <w:t>Men in the NE and NW live over 2½ years less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en-US"/>
                        </w:rPr>
                        <w:t xml:space="preserve"> than those in the SE and SW. </w:t>
                      </w:r>
                    </w:p>
                    <w:p>
                      <w:pPr>
                        <w:pStyle w:val="NormalWeb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szCs w:val="22"/>
                          <w:lang w:val="en-US"/>
                        </w:rPr>
                        <w:t>The proportion of men in the NE who assess their health as ‘not good’ is approaching double that in the SE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Web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9755</wp:posOffset>
                </wp:positionH>
                <wp:positionV relativeFrom="paragraph">
                  <wp:posOffset>102235</wp:posOffset>
                </wp:positionV>
                <wp:extent cx="2752090" cy="3780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7807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 should be able to refer to how any of these factors might affect health in a particular reg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E.g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  <w:lang w:val="en-US"/>
                              </w:rPr>
                              <w:t>Cancer rates are far higher in the North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than the South. This has been attributed to higher rates of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  <w:lang w:val="en-US"/>
                              </w:rPr>
                              <w:t>smoking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in the North, plus lower awareness (an ‘education’ issue) and thu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  <w:lang w:val="en-US"/>
                              </w:rPr>
                              <w:t>later diagnosis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280" w:after="79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  <w:lang w:val="en-US"/>
                              </w:rPr>
                              <w:t>5 year olds in the West Midlands have, on average, one decayed, missing or filled tooth – half the average for the NE and NW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. This has been attributed 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  <w:lang w:val="en-US"/>
                              </w:rPr>
                              <w:t>fluorin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being added to Birmingham’s water supply, and to great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  <w:lang w:val="en-US"/>
                              </w:rPr>
                              <w:t>focus and funding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on children’s dental care in the reg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16.7pt;height:297.7pt;mso-wrap-distance-left:9.05pt;mso-wrap-distance-right:9.05pt;mso-wrap-distance-top:0pt;mso-wrap-distance-bottom:0pt;margin-top:8.0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ou should be able to refer to how any of these factors might affect health in a particular reg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E.g.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  <w:lang w:val="en-US"/>
                        </w:rPr>
                        <w:t>Cancer rates are far higher in the North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 xml:space="preserve"> than the South. This has been attributed to higher rates of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  <w:lang w:val="en-US"/>
                        </w:rPr>
                        <w:t>smoking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 xml:space="preserve"> in the North, plus lower awareness (an ‘education’ issue) and thus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  <w:lang w:val="en-US"/>
                        </w:rPr>
                        <w:t>later diagnosis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280" w:after="79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  <w:lang w:val="en-US"/>
                        </w:rPr>
                        <w:t>5 year olds in the West Midlands have, on average, one decayed, missing or filled tooth – half the average for the NE and NW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 xml:space="preserve">. This has been attributed to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  <w:lang w:val="en-US"/>
                        </w:rPr>
                        <w:t>fluorine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 xml:space="preserve"> being added to Birmingham’s water supply, and to greater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  <w:lang w:val="en-US"/>
                        </w:rPr>
                        <w:t>focus and funding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 xml:space="preserve"> on children’s dental care in the regi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73775</wp:posOffset>
                </wp:positionH>
                <wp:positionV relativeFrom="paragraph">
                  <wp:posOffset>3279775</wp:posOffset>
                </wp:positionV>
                <wp:extent cx="2675890" cy="2980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29806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fer to the difference between access to the NHS and private healthcare, this is affected by wealt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sider programmes to help different age groups from the PC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sider wealth and the ability to pay for nutritious food, nutrition advice and access to leisure and recreatio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10.7pt;height:234.7pt;mso-wrap-distance-left:9.05pt;mso-wrap-distance-right:9.05pt;mso-wrap-distance-top:0pt;mso-wrap-distance-bottom:0pt;margin-top:258.25pt;mso-position-vertical-relative:text;margin-left:-47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fer to the difference between access to the NHS and private healthcare, this is affected by wealth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sider programmes to help different age groups from the PC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sider wealth and the ability to pay for nutritious food, nutrition advice and access to leisure and recreation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44775</wp:posOffset>
                </wp:positionH>
                <wp:positionV relativeFrom="paragraph">
                  <wp:posOffset>3279775</wp:posOffset>
                </wp:positionV>
                <wp:extent cx="2599690" cy="2980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980690"/>
                        </a:xfrm>
                        <a:prstGeom prst="rect"/>
                        <a:solidFill>
                          <a:srgbClr val="FF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notes to build up a portfolio for the Health of Coventry.  You should be able to both describe health across the city, and give reasons for this based upon the factors in the spec abo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99" strokecolor="#000000" strokeweight="0pt" style="position:absolute;rotation:-0;width:204.7pt;height:234.7pt;mso-wrap-distance-left:9.05pt;mso-wrap-distance-right:9.05pt;mso-wrap-distance-top:0pt;mso-wrap-distance-bottom:0pt;margin-top:258.25pt;mso-position-vertical-relative:text;margin-left:-20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notes to build up a portfolio for the Health of Coventry.  You should be able to both describe health across the city, and give reasons for this based upon the factors in the spec abo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4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s.uk/NHSengland/Pages/NHSEngland.aspx" TargetMode="External"/><Relationship Id="rId3" Type="http://schemas.openxmlformats.org/officeDocument/2006/relationships/hyperlink" Target="http://www.nuffieldhealth.com/Individuals/Hospitals/" TargetMode="External"/><Relationship Id="rId4" Type="http://schemas.openxmlformats.org/officeDocument/2006/relationships/hyperlink" Target="http://www.stjudesclinic.com/" TargetMode="External"/><Relationship Id="rId5" Type="http://schemas.openxmlformats.org/officeDocument/2006/relationships/hyperlink" Target="http://www.bupa.co.uk/" TargetMode="External"/><Relationship Id="rId6" Type="http://schemas.openxmlformats.org/officeDocument/2006/relationships/hyperlink" Target="http://www.ageconcern.org.uk/AgeConcern/in_your_area.asp" TargetMode="External"/><Relationship Id="rId7" Type="http://schemas.openxmlformats.org/officeDocument/2006/relationships/hyperlink" Target="http://www.sctsp.org.uk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3:32:00Z</dcterms:created>
  <dc:creator>J Malits</dc:creator>
  <dc:description/>
  <cp:keywords/>
  <dc:language>en-US</dc:language>
  <cp:lastModifiedBy>admin37</cp:lastModifiedBy>
  <dcterms:modified xsi:type="dcterms:W3CDTF">2009-08-05T13:35:00Z</dcterms:modified>
  <cp:revision>3</cp:revision>
  <dc:subject/>
  <dc:title>Regional Variations in Health and Morbidity in the UK</dc:title>
</cp:coreProperties>
</file>