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1._Global_epidemics"/>
      <w:r>
        <w:rPr>
          <w:rFonts w:cs="Verdana" w:ascii="Verdana" w:hAnsi="Verdana"/>
          <w:b/>
          <w:bCs/>
          <w:color w:val="0F6B94"/>
          <w:sz w:val="20"/>
          <w:szCs w:val="20"/>
        </w:rPr>
        <w:t>1. Global epidemics</w:t>
      </w:r>
      <w:bookmarkEnd w:id="0"/>
      <w:r>
        <w:rPr>
          <w:rFonts w:cs="Verdana" w:ascii="Verdana" w:hAnsi="Verdana"/>
          <w:color w:val="000000"/>
          <w:sz w:val="20"/>
          <w:szCs w:val="20"/>
        </w:rPr>
        <w:br/>
        <w:br/>
        <w:t>Throughout the centuries, epidemics have led to disaster. Outbreaks such as the Spanish Flu and the plague are included in history books for their memorable death toll. In an ecological sense, these outbreaks can be viewed as a natural mechanism to limit the human population. Epidemics may be the most effective natural mechanism to kill many people at the same time.</w:t>
        <w:br/>
        <w:br/>
      </w:r>
      <w:r>
        <w:rPr>
          <w:rFonts w:cs="Verdana" w:ascii="Verdana" w:hAnsi="Verdana"/>
          <w:color w:val="000000"/>
          <w:sz w:val="20"/>
          <w:szCs w:val="20"/>
          <w:u w:val="single"/>
        </w:rPr>
        <w:t>The plague</w:t>
      </w:r>
      <w:r>
        <w:rPr>
          <w:rFonts w:cs="Verdana" w:ascii="Verdana" w:hAnsi="Verdana"/>
          <w:color w:val="000000"/>
          <w:sz w:val="20"/>
          <w:szCs w:val="20"/>
        </w:rPr>
        <w:br/>
        <w:br/>
        <w:t>In the fourteenth century Europe, Asia and Africa were hit with a serious outbreak of the plague, now commonly known as The Black Death. The disease is caused by the bacterium Pasteurella pestis or Yersinia pestis, which is transmitted from rodents to humans by a flea. Symptoms of the disease include fever, delirium, pneumonia and enlarged, pus-filled lymph nodes. These nodes would open to the skin and drain spontaneously.</w:t>
        <w:br/>
        <w:br/>
        <w:t>The epidemic started in Asia. It is suspected that it spread to humans from Asian rodents. In the mid-fourteenth century the Port of Caffa in the Black Sea was attacked by Tartans from the sea. These Tartans fell ill with the plague and decided to retreat. But before they did so the dead bodies of their comrades were catapulted into Caffa. Italians that were present there retreated to Italy, causing this first historical event of biological warfare to spread the plague to Europe.</w:t>
        <w:br/>
        <w:br/>
        <w:t>The European population back than counted approximately 100 million people. Between 1347 and 1351, at least 25 and possibly 75 million people died of the plague, destroying the European social structure. Death tolls caused the disappearance of law enforcement, religious ceremonies and medical practise in the areas where the plague was worst.</w:t>
        <w:br/>
        <w:br/>
        <w:t>After many people were killed plague epidemics suddenly ceased. Today we still do not fully understand the reason for this sudden epidemical retreat. Possibly, only resistant humans lasted in the end. Perhaps reservoirs of the plague are still in waiting, ready to spread when conditions are right. Fortunately hygiene and medication have been able to prevent a new plague epidemic from occurring so far.</w:t>
        <w:br/>
        <w:br/>
      </w:r>
      <w:r>
        <w:rPr>
          <w:rFonts w:cs="Verdana" w:ascii="Verdana" w:hAnsi="Verdana"/>
          <w:color w:val="000000"/>
          <w:sz w:val="20"/>
          <w:szCs w:val="20"/>
          <w:u w:val="single"/>
        </w:rPr>
        <w:t>Spanish flu</w:t>
      </w:r>
      <w:r>
        <w:rPr>
          <w:rFonts w:cs="Verdana" w:ascii="Verdana" w:hAnsi="Verdana"/>
          <w:color w:val="000000"/>
          <w:sz w:val="20"/>
          <w:szCs w:val="20"/>
        </w:rPr>
        <w:br/>
      </w:r>
      <w:r>
        <w:drawing>
          <wp:anchor behindDoc="0" distT="0" distB="0" distL="0" distR="0" simplePos="0" locked="0" layoutInCell="0" allowOverlap="1" relativeHeight="4">
            <wp:simplePos x="0" y="0"/>
            <wp:positionH relativeFrom="column">
              <wp:posOffset>0</wp:posOffset>
            </wp:positionH>
            <wp:positionV relativeFrom="line">
              <wp:posOffset>-50165</wp:posOffset>
            </wp:positionV>
            <wp:extent cx="1666875"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1666875" cy="2400300"/>
                    </a:xfrm>
                    <a:prstGeom prst="rect">
                      <a:avLst/>
                    </a:prstGeom>
                  </pic:spPr>
                </pic:pic>
              </a:graphicData>
            </a:graphic>
          </wp:anchor>
        </w:drawing>
      </w:r>
      <w:r>
        <w:rPr>
          <w:rFonts w:cs="Verdana" w:ascii="Verdana" w:hAnsi="Verdana"/>
          <w:color w:val="000000"/>
          <w:sz w:val="20"/>
          <w:szCs w:val="20"/>
        </w:rPr>
        <w:br/>
        <w:t xml:space="preserve">The Spanish Flu, also known as the Great Influenza Epidemic, was an epidemic that killed some 50 to 100 million people worldwide in 1918 and 1919 during the </w:t>
      </w:r>
      <w:r>
        <w:fldChar w:fldCharType="begin"/>
      </w:r>
      <w:r>
        <w:rPr>
          <w:rStyle w:val="InternetLink"/>
          <w:sz w:val="20"/>
          <w:szCs w:val="20"/>
          <w:rFonts w:cs="Verdana" w:ascii="Verdana" w:hAnsi="Verdana"/>
        </w:rPr>
        <w:instrText xml:space="preserve"> HYPERLINK "http://www.lenntech.com/environmental-effects-war.htm" \l "WWI"</w:instrText>
      </w:r>
      <w:r>
        <w:rPr>
          <w:rStyle w:val="InternetLink"/>
          <w:sz w:val="20"/>
          <w:szCs w:val="20"/>
          <w:rFonts w:cs="Verdana" w:ascii="Verdana" w:hAnsi="Verdana"/>
        </w:rPr>
        <w:fldChar w:fldCharType="separate"/>
      </w:r>
      <w:r>
        <w:rPr>
          <w:rStyle w:val="InternetLink"/>
          <w:rFonts w:cs="Verdana" w:ascii="Verdana" w:hAnsi="Verdana"/>
          <w:sz w:val="20"/>
          <w:szCs w:val="20"/>
        </w:rPr>
        <w:t>First World War</w:t>
      </w:r>
      <w:r>
        <w:rPr>
          <w:rStyle w:val="InternetLink"/>
          <w:sz w:val="20"/>
          <w:szCs w:val="20"/>
          <w:rFonts w:cs="Verdana" w:ascii="Verdana" w:hAnsi="Verdana"/>
        </w:rPr>
        <w:fldChar w:fldCharType="end"/>
      </w:r>
      <w:r>
        <w:rPr>
          <w:rFonts w:cs="Verdana" w:ascii="Verdana" w:hAnsi="Verdana"/>
          <w:color w:val="000000"/>
          <w:sz w:val="20"/>
          <w:szCs w:val="20"/>
        </w:rPr>
        <w:t>. It was one of the most deadly global epidemics in human history.</w:t>
        <w:br/>
        <w:t>The disease was called ‘Spanish Flu’ because it received the greatest media attention in Spain. Spain suffered one of the worst early outbreaks of the disease, with some 8 million people infected in May of 1918.</w:t>
        <w:br/>
        <w:br/>
        <w:t>The very earliest cases of the Spanish Flu were reported in March of 1918 in the Kansas army. Within two days 522 people in the camp were ill. In August of 1918 the first deadly cases of the disease were reported in America. Uncommonly these were mostly healthy men, rather than young children and elderly people. People without symptoms could be struck suddenly and be rendered too feeble to walk within hours. Many died the next day.</w:t>
        <w:br/>
        <w:t>Most cases of the deadly variant were among soldiers. Even with treatment it killed one third of those infected. Mortality was mostly caused by pneumonia.</w:t>
        <w:br/>
        <w:br/>
        <w:t>After August the disease spread over the world. Global mortality rate from the Spanish Flu was estimated at 2,5-5% of the population, with some 20% of the world population suffering from the disease to some extent. In India 17 million people died, which is 5% of its total population. In the US some 500.000 to 675.000 people died and in Britain 200.000 were killed. France counted a final death toll of 400.000.</w:t>
        <w:br/>
        <w:t>In some small towns disease wiped out the entire population. Mass graves were dug to bury the bodies without even placing them in coffins.</w:t>
        <w:br/>
        <w:br/>
        <w:t>Symptoms of the Spanish Flu included a blue tint to the face and coughing up blood caused by severe obstruction of the lungs. People tried to stop the epidemic by isolating those that had symptoms, but it did little good.</w:t>
        <w:br/>
        <w:t>The Spanish Flu vanished within eighteen months, and the actual cause was not determined at the time. It appears to have been an H1 virus type. At the time people thought the flu was the result of a bacterial infection, and many years were spent looking for a vaccine in vain.</w:t>
        <w:br/>
        <w:t>It has been suggested that rapid movement of soldiers and weakened immune systems as a consequence of chemical warfare contributed to the spread of the Spanish Flu during World War I. The epidemic eventually killed at least as many people as the war itself.</w:t>
      </w:r>
    </w:p>
    <w:p>
      <w:pPr>
        <w:pStyle w:val="NormalWeb"/>
        <w:rPr/>
      </w:pPr>
      <w:r>
        <w:rPr>
          <w:rFonts w:cs="Verdana" w:ascii="Verdana" w:hAnsi="Verdana"/>
          <w:color w:val="000000"/>
          <w:sz w:val="20"/>
          <w:szCs w:val="20"/>
          <w:u w:val="single"/>
        </w:rPr>
        <w:t>HIV/AIDS</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It is suggested that the AIDS crisis today is an epidemic that could take similar forms as the fourteenth century plague. AIDS (Acquired Immunodeficiency Syndrome) is caused by the Human Immunodeficiency Virus (HIV). HIV is a retrovirus that infects cells of the human immune system, causing people to become much more susceptive to disease. People infected with AIDS die for example of pneumonia.</w:t>
        <w:br/>
        <w:br/>
        <w:t>HIV is transmitted through penetrative (anal or vaginal) and oral sex, blood transfusion, the sharing of contaminated needles in hospitals and during drug injection, and between mother and infant during pregnancy, childbirth and breastfeeding.</w:t>
        <w:br/>
        <w:t>When someone is HIV positive, treatment is required. HIV cannot be cured, but transmission to AIDS can be postponed by medication.</w:t>
        <w:br/>
        <w:br/>
        <w:t>From 1980 to 2001 an estimated 62 million people were infected with the HIV virus globally, which is roughly 0,5% of the world population. Not every infected person obtains the disease. Eventually, 22 million people succumbed and died of the disease.</w:t>
        <w:br/>
        <w:t>It is estimated that about 94% of the infections occur in developing countries. Two-thirds of all HIV-infected people live in sub-Saharan Africa. In total 8,4% of all adult sub-Saharan Africans were infected with AIDS in 2001. Botswana is the most devastated country, with 1 in 3 adults infected with AIDS. Life expectancy of Botswanians has been dropping and the annual population growth rate in the country has declined.</w:t>
        <w:br/>
        <w:t>AIDS disrupts local economies and social structures. More and more people are sick and dependent and the number of healthy workers decreases. Many children are left without parents at a very young age or are born HIV-infected. This causes many children to stay at home from school, resulting in a further effect on economy.</w:t>
        <w:br/>
        <w:t xml:space="preserve">The World Health Organization estimated in 2000 that 25% of the units of blood transfused in Africa were not tested for HIV and that 5- 10% of cases of HIV infection in Africa were transmitted through blood. </w:t>
      </w:r>
    </w:p>
    <w:p>
      <w:pPr>
        <w:pStyle w:val="NormalWeb"/>
        <w:rPr>
          <w:rFonts w:ascii="Verdana" w:hAnsi="Verdana" w:cs="Verdana"/>
          <w:color w:val="000000"/>
          <w:sz w:val="20"/>
          <w:szCs w:val="20"/>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579755</wp:posOffset>
            </wp:positionV>
            <wp:extent cx="4622800" cy="2616200"/>
            <wp:effectExtent l="0" t="0" r="0" b="0"/>
            <wp:wrapTight wrapText="bothSides">
              <wp:wrapPolygon edited="0">
                <wp:start x="-44" y="0"/>
                <wp:lineTo x="-44" y="21517"/>
                <wp:lineTo x="21600" y="21517"/>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22800" cy="2616200"/>
                    </a:xfrm>
                    <a:prstGeom prst="rect">
                      <a:avLst/>
                    </a:prstGeom>
                  </pic:spPr>
                </pic:pic>
              </a:graphicData>
            </a:graphic>
          </wp:anchor>
        </w:drawing>
      </w:r>
      <w:r>
        <w:rPr>
          <w:rFonts w:cs="Verdana" w:ascii="Verdana" w:hAnsi="Verdana"/>
          <w:color w:val="000000"/>
          <w:sz w:val="20"/>
          <w:szCs w:val="20"/>
        </w:rPr>
        <w:t>Other countries that were hard hit with AIDS are in Asia and South America. In Asia, the nations of Cambodia, India, Myanmar and Thailand have suffered major loses as a result of the AIDS epidemic. In Latin America and the Caribbean area Brazil and Haiti also have major segments of their populations that are infected. As in Botswana, the disease decreases life expectancies and causes population declines.</w:t>
        <w:br/>
        <w:br/>
        <w:t xml:space="preserve">After a person is HIV-infected it takes several week to several months before the disease is identified in blood tests. It may take longer, sometimes even 10 years, before symptoms occur (see figure). In the mean time people can still infect others. </w:t>
      </w:r>
    </w:p>
    <w:p>
      <w:pPr>
        <w:pStyle w:val="NormalWeb"/>
        <w:rPr>
          <w:rFonts w:ascii="Verdana" w:hAnsi="Verdana" w:cs="Verdana"/>
          <w:color w:val="000000"/>
          <w:sz w:val="20"/>
          <w:szCs w:val="20"/>
        </w:rPr>
      </w:pPr>
      <w:r>
        <w:rPr>
          <w:rFonts w:cs="Verdana" w:ascii="Verdana" w:hAnsi="Verdana"/>
          <w:color w:val="000000"/>
          <w:sz w:val="20"/>
          <w:szCs w:val="20"/>
        </w:rPr>
        <w:t xml:space="preserve">Despite the many efforts of developed countries, such as the Live 8 concerts for AIDS in Africa in 2005, the epidemic lingers on. Its full effect may not be visible for another generation or more. </w:t>
      </w:r>
    </w:p>
    <w:p>
      <w:pPr>
        <w:pStyle w:val="NormalWeb"/>
        <w:rPr/>
      </w:pPr>
      <w:bookmarkStart w:id="1" w:name="2._The_Bangladeshi_arsenic_crisis"/>
      <w:r>
        <w:rPr>
          <w:rFonts w:cs="Verdana" w:ascii="Verdana" w:hAnsi="Verdana"/>
          <w:b/>
          <w:bCs/>
          <w:color w:val="0F6B94"/>
          <w:sz w:val="20"/>
          <w:szCs w:val="20"/>
        </w:rPr>
        <w:t>2. The Bangladesh arsenic crisis</w:t>
      </w:r>
      <w:bookmarkEnd w:id="1"/>
      <w:r>
        <w:rPr>
          <w:rFonts w:cs="Verdana" w:ascii="Verdana" w:hAnsi="Verdana"/>
          <w:color w:val="000000"/>
          <w:sz w:val="20"/>
          <w:szCs w:val="20"/>
        </w:rPr>
        <w:t xml:space="preserve"> </w:t>
      </w:r>
    </w:p>
    <w:p>
      <w:pPr>
        <w:pStyle w:val="NormalWeb"/>
        <w:rPr/>
      </w:pPr>
      <w:hyperlink r:id="rId5">
        <w:r>
          <w:rPr>
            <w:rStyle w:val="InternetLink"/>
            <w:rFonts w:cs="Verdana" w:ascii="Verdana" w:hAnsi="Verdana"/>
            <w:sz w:val="20"/>
            <w:szCs w:val="20"/>
          </w:rPr>
          <w:drawing>
            <wp:anchor behindDoc="1" distT="0" distB="0" distL="0" distR="0" simplePos="0" locked="0" layoutInCell="0" allowOverlap="1" relativeHeight="2">
              <wp:simplePos x="0" y="0"/>
              <wp:positionH relativeFrom="column">
                <wp:posOffset>5600700</wp:posOffset>
              </wp:positionH>
              <wp:positionV relativeFrom="paragraph">
                <wp:posOffset>1641475</wp:posOffset>
              </wp:positionV>
              <wp:extent cx="981075" cy="762000"/>
              <wp:effectExtent l="0" t="0" r="0" b="0"/>
              <wp:wrapTight wrapText="bothSides">
                <wp:wrapPolygon edited="0">
                  <wp:start x="-209" y="0"/>
                  <wp:lineTo x="-209" y="21319"/>
                  <wp:lineTo x="21600" y="21319"/>
                  <wp:lineTo x="21600" y="0"/>
                  <wp:lineTo x="-2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7" r="-37" b="-47"/>
                      <a:stretch>
                        <a:fillRect/>
                      </a:stretch>
                    </pic:blipFill>
                    <pic:spPr bwMode="auto">
                      <a:xfrm>
                        <a:off x="0" y="0"/>
                        <a:ext cx="981075" cy="762000"/>
                      </a:xfrm>
                      <a:prstGeom prst="rect">
                        <a:avLst/>
                      </a:prstGeom>
                    </pic:spPr>
                  </pic:pic>
                </a:graphicData>
              </a:graphic>
            </wp:anchor>
          </w:drawing>
          <w:t>Arsenic</w:t>
        </w:r>
      </w:hyperlink>
      <w:r>
        <w:rPr>
          <w:rFonts w:cs="Verdana" w:ascii="Verdana" w:hAnsi="Verdana"/>
          <w:color w:val="000000"/>
          <w:sz w:val="20"/>
          <w:szCs w:val="20"/>
        </w:rPr>
        <w:t xml:space="preserve"> is a poisonous metalloid that can be found in three forms; yellow, grey and black arsenic. Arsenic compounds are used as pesticides and in various </w:t>
      </w:r>
      <w:r>
        <w:rPr>
          <w:rFonts w:cs="Verdana" w:ascii="Verdana" w:hAnsi="Verdana"/>
          <w:color w:val="000000"/>
          <w:sz w:val="20"/>
          <w:szCs w:val="20"/>
        </w:rPr>
        <w:drawing>
          <wp:anchor behindDoc="0" distT="0" distB="0" distL="0" distR="0" simplePos="0" locked="0" layoutInCell="0" allowOverlap="1" relativeHeight="5">
            <wp:simplePos x="0" y="0"/>
            <wp:positionH relativeFrom="column">
              <wp:posOffset>-114300</wp:posOffset>
            </wp:positionH>
            <wp:positionV relativeFrom="line">
              <wp:posOffset>-102870</wp:posOffset>
            </wp:positionV>
            <wp:extent cx="91440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anchor>
        </w:drawing>
        <w:t xml:space="preserve">alloys. It is not only toxic to insects and some plants, but also to humans. Its toxicity stems from the similarity of the chemical structure to </w:t>
      </w:r>
      <w:hyperlink r:id="rId7">
        <w:r>
          <w:rPr>
            <w:rStyle w:val="InternetLink"/>
            <w:rFonts w:cs="Verdana" w:ascii="Verdana" w:hAnsi="Verdana"/>
            <w:sz w:val="20"/>
            <w:szCs w:val="20"/>
          </w:rPr>
          <w:t>phosphorus</w:t>
        </w:r>
      </w:hyperlink>
      <w:r>
        <w:rPr>
          <w:rFonts w:cs="Verdana" w:ascii="Verdana" w:hAnsi="Verdana"/>
          <w:color w:val="000000"/>
          <w:sz w:val="20"/>
          <w:szCs w:val="20"/>
        </w:rPr>
        <w:t>, causing it to partly substitute phosphorus in chemical reactions.</w:t>
        <w:br/>
        <w:br/>
        <w:t xml:space="preserve">Bangladesh, Asia (see picture) has had major drinking water problems for many decades. Most people used to drink surface water, which led to the spread of </w:t>
      </w:r>
      <w:hyperlink r:id="rId8">
        <w:r>
          <w:rPr>
            <w:rStyle w:val="InternetLink"/>
            <w:rFonts w:cs="Verdana" w:ascii="Verdana" w:hAnsi="Verdana"/>
            <w:sz w:val="20"/>
            <w:szCs w:val="20"/>
          </w:rPr>
          <w:t>pathogens</w:t>
        </w:r>
      </w:hyperlink>
      <w:r>
        <w:rPr>
          <w:rFonts w:cs="Verdana" w:ascii="Verdana" w:hAnsi="Verdana"/>
          <w:color w:val="000000"/>
          <w:sz w:val="20"/>
          <w:szCs w:val="20"/>
        </w:rPr>
        <w:t xml:space="preserve"> such as cholera and dysentery. International organizations started promoting groundwater welling for drinking water production. It was however not known that groundwater in Bangladesh contained significant amounts of arsenic. The arsenic present in the groundwater is of natural origin, being released from subsurface sediment layers under anoxic conditions. Many other </w:t>
      </w:r>
      <w:r>
        <w:drawing>
          <wp:anchor behindDoc="0" distT="0" distB="0" distL="0" distR="0" simplePos="0" locked="0" layoutInCell="0" allowOverlap="1" relativeHeight="6">
            <wp:simplePos x="0" y="0"/>
            <wp:positionH relativeFrom="column">
              <wp:posOffset>0</wp:posOffset>
            </wp:positionH>
            <wp:positionV relativeFrom="line">
              <wp:posOffset>-327025</wp:posOffset>
            </wp:positionV>
            <wp:extent cx="1047750" cy="1047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7" t="-107" r="-107" b="-107"/>
                    <a:stretch>
                      <a:fillRect/>
                    </a:stretch>
                  </pic:blipFill>
                  <pic:spPr bwMode="auto">
                    <a:xfrm>
                      <a:off x="0" y="0"/>
                      <a:ext cx="1047750" cy="1047750"/>
                    </a:xfrm>
                    <a:prstGeom prst="rect">
                      <a:avLst/>
                    </a:prstGeom>
                  </pic:spPr>
                </pic:pic>
              </a:graphicData>
            </a:graphic>
          </wp:anchor>
        </w:drawing>
      </w:r>
      <w:r>
        <w:rPr>
          <w:rFonts w:cs="Verdana" w:ascii="Verdana" w:hAnsi="Verdana"/>
          <w:color w:val="000000"/>
          <w:sz w:val="20"/>
          <w:szCs w:val="20"/>
        </w:rPr>
        <w:t xml:space="preserve">Asian countries, such as Vietnam, Cambodia and Tibet are thought to have similar geological environments as Bangladesh. These countries may also have high-arsenic groundwater. </w:t>
        <w:br/>
        <w:br/>
        <w:t>When drinking water wells were installed in Bangladesh, approximately 57 million Bangladeshi people started drinking groundwater with arsenic concentrations far above the legal limit of 0,05 mg/L. After several years of applying groundwater as drinking water over a quarter of the Bangladeshi population exhibited symptoms of arsenic poisoning (</w:t>
      </w:r>
      <w:hyperlink r:id="rId10">
        <w:r>
          <w:rPr>
            <w:rStyle w:val="InternetLink"/>
            <w:rFonts w:cs="Verdana" w:ascii="Verdana" w:hAnsi="Verdana"/>
            <w:sz w:val="20"/>
            <w:szCs w:val="20"/>
          </w:rPr>
          <w:t>arsenicosis</w:t>
        </w:r>
      </w:hyperlink>
      <w:r>
        <w:rPr>
          <w:rFonts w:cs="Verdana" w:ascii="Verdana" w:hAnsi="Verdana"/>
          <w:color w:val="000000"/>
          <w:sz w:val="20"/>
          <w:szCs w:val="20"/>
        </w:rPr>
        <w:t>).</w:t>
        <w:br/>
        <w:t xml:space="preserve">Arsenic poisoning kills people by disrupting the digestive system. Symptoms include changes in skin colour, formation of skin patches (see picture), stomach pains, vomiting, delirium and gangrene. Chronic low level arsenic poisoning in Bangladesh also results in cancers, such as lung cancer, skin cancer, kidney cancer and bladder cancer. The arsenic problem was first discovered in the early 1980s, but public awareness of the arsenic crisis did not emerge until the mid-1990s. The World Health Organisation has described the naturally occurring arsenic as the largest mass poisoning of a population in history. Today, more than 85 million Bangladeshi people are drinking the arsenic-rich groundwater. It is very probable at least 80 million people now suffer from arsenic poisoning. The exact number is uncertain because it may sometimes take up to 10 years before arsenic poisoning can be diagnosed. </w:t>
      </w:r>
    </w:p>
    <w:p>
      <w:pPr>
        <w:pStyle w:val="NormalWeb"/>
        <w:rPr>
          <w:rFonts w:ascii="Verdana" w:hAnsi="Verdana" w:cs="Verdana"/>
          <w:color w:val="000000"/>
          <w:sz w:val="20"/>
          <w:szCs w:val="20"/>
        </w:rPr>
      </w:pPr>
      <w:r>
        <w:rPr>
          <w:rFonts w:cs="Verdana" w:ascii="Verdana" w:hAnsi="Verdana"/>
          <w:color w:val="000000"/>
          <w:sz w:val="20"/>
          <w:szCs w:val="20"/>
        </w:rPr>
        <w:t>Legal proceedings began in London in 2003 to determine whether the British Geological Survey was negligent in failing to detect arsenic in Bangladeshi water supplies. The organization conducted research on behalf of the Bangladesh government in 1992, but did not test the groundwater for arsenic. The organization pleas 'not guilty' and argues that at the time of its report little was known about the geological origins of arsenic poisoning.</w:t>
      </w:r>
    </w:p>
    <w:p>
      <w:pPr>
        <w:pStyle w:val="Normal"/>
        <w:rPr/>
      </w:pPr>
      <w:r>
        <w:rPr>
          <w:rFonts w:cs="Verdana" w:ascii="Verdana" w:hAnsi="Verdana"/>
          <w:color w:val="000000"/>
          <w:sz w:val="20"/>
          <w:szCs w:val="20"/>
        </w:rPr>
        <w:t xml:space="preserve">Read more: </w:t>
      </w:r>
      <w:r>
        <w:fldChar w:fldCharType="begin"/>
      </w:r>
      <w:r>
        <w:rPr>
          <w:rStyle w:val="InternetLink"/>
          <w:sz w:val="20"/>
          <w:szCs w:val="20"/>
          <w:rFonts w:cs="Verdana" w:ascii="Verdana" w:hAnsi="Verdana"/>
        </w:rPr>
        <w:instrText xml:space="preserve"> HYPERLINK "http://www.lenntech.com/environmental-disasters.htm" \l "ixzz0PrpwJPNo"</w:instrText>
      </w:r>
      <w:r>
        <w:rPr>
          <w:rStyle w:val="InternetLink"/>
          <w:sz w:val="20"/>
          <w:szCs w:val="20"/>
          <w:rFonts w:cs="Verdana" w:ascii="Verdana" w:hAnsi="Verdana"/>
        </w:rPr>
        <w:fldChar w:fldCharType="separate"/>
      </w:r>
      <w:r>
        <w:rPr>
          <w:rStyle w:val="InternetLink"/>
          <w:rFonts w:cs="Verdana" w:ascii="Verdana" w:hAnsi="Verdana"/>
          <w:sz w:val="20"/>
          <w:szCs w:val="20"/>
        </w:rPr>
        <w:t>http://www.lenntech.com/environmental-disasters.htm#ixzz0PrpwJPNo</w:t>
      </w:r>
      <w:r>
        <w:rPr>
          <w:rStyle w:val="InternetLink"/>
          <w:sz w:val="20"/>
          <w:szCs w:val="20"/>
          <w:rFonts w:cs="Verdana" w:ascii="Verdana" w:hAnsi="Verdana"/>
        </w:rPr>
        <w:fldChar w:fldCharType="end"/>
      </w:r>
    </w:p>
    <w:sectPr>
      <w:type w:val="nextPage"/>
      <w:pgSz w:w="11906" w:h="16838"/>
      <w:pgMar w:left="72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F6B9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lenntech.com/Periodic-chart-elements/As-en.htm" TargetMode="External"/><Relationship Id="rId6" Type="http://schemas.openxmlformats.org/officeDocument/2006/relationships/image" Target="media/image4.png"/><Relationship Id="rId7" Type="http://schemas.openxmlformats.org/officeDocument/2006/relationships/hyperlink" Target="http://www.lenntech.com/Periodic-chart-elements/P-en.htm" TargetMode="External"/><Relationship Id="rId8" Type="http://schemas.openxmlformats.org/officeDocument/2006/relationships/hyperlink" Target="http://www.lenntech.com/water-microbiology-FAQ.htm" TargetMode="External"/><Relationship Id="rId9" Type="http://schemas.openxmlformats.org/officeDocument/2006/relationships/image" Target="media/image5.jpeg"/><Relationship Id="rId10" Type="http://schemas.openxmlformats.org/officeDocument/2006/relationships/hyperlink" Target="http://www.lenntech.com/Waterborne-diseases/arsenicosis.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01:00Z</dcterms:created>
  <dc:creator>E. Meredith</dc:creator>
  <dc:description/>
  <cp:keywords/>
  <dc:language>en-US</dc:language>
  <cp:lastModifiedBy>admin37</cp:lastModifiedBy>
  <dcterms:modified xsi:type="dcterms:W3CDTF">2009-09-01T15:04:00Z</dcterms:modified>
  <cp:revision>2</cp:revision>
  <dc:subject/>
  <dc:title/>
</cp:coreProperties>
</file>