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WHO backs DDT for malaria control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1930400" cy="1447800"/>
            <wp:effectExtent l="0" t="0" r="0" b="0"/>
            <wp:wrapTight wrapText="bothSides">
              <wp:wrapPolygon edited="0">
                <wp:start x="-106" y="0"/>
                <wp:lineTo x="-106" y="21351"/>
                <wp:lineTo x="21600" y="21351"/>
                <wp:lineTo x="21600" y="0"/>
                <wp:lineTo x="-106" y="0"/>
              </wp:wrapPolygon>
            </wp:wrapTight>
            <wp:docPr id="1" name="_39740867_mos_bbc_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39740867_mos_bbc_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Malaria, carried by the mosquito, kills more than a million each year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he World Health Organization (WHO) has reversed a 30-year policy by endorsing the use of DDT for malaria control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chemical is sprayed inside houses to kill malaria-carrying mosquitoes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DT has been banned globally for every use except fighting disease because of its environmental impacts and fears for human health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HO says there is no health risk, and DDT should rank with bednets and drugs as a tool for combating malaria, which kills more than one million each year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The scientific and programmatic evidence clearly supports this reassessment," said Dr Anarfi Asamoa-Baah, WHO assistant director-general for HIV/AIDS, TB and Malari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"Indoor residual spraying is useful to quickly reduce the number of infections caused by malaria-carrying mosquitoes; it has proven to be just as cost effective as other malaria prevention measures, and DDT presents no health risk when used properly."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ams of sprayers typically visit endemic areas once a year, spraying the chemical on the inside walls of houses; mosquitoes landing there absorb it and die.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Global b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potent insecticide, DDT fell into disrepute with the publication of Rachel Carson's Silent Spring just over 40 years ago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book showed that widespread, indiscriminate use of DDT and related compounds was killing wildlife over vast tracts of North America and western Europe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47625" cy="9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810</wp:posOffset>
              </wp:positionV>
              <wp:extent cx="1930400" cy="1981200"/>
              <wp:effectExtent l="0" t="0" r="0" b="0"/>
              <wp:wrapTight wrapText="bothSides">
                <wp:wrapPolygon edited="0">
                  <wp:start x="-106" y="0"/>
                  <wp:lineTo x="-106" y="21494"/>
                  <wp:lineTo x="21600" y="21494"/>
                  <wp:lineTo x="21600" y="0"/>
                  <wp:lineTo x="-106" y="0"/>
                </wp:wrapPolygon>
              </wp:wrapTight>
              <wp:docPr id="4" name="_39917459_ddtprep_bbc_20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_39917459_ddtprep_bbc_20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9" t="-18" r="-19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30400" cy="1981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Arial" w:ascii="Arial" w:hAnsi="Arial"/>
            <w:b/>
            <w:bCs/>
          </w:rPr>
          <w:t>Africa battles over DDT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number of countries banned it, and in 2004 the global treaty on Persistent Organic Pollutants (POPs) made the prohibition global - except for a clause allowing its manufacture and use in disease control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me African countries have continued to use it, though most have either switched to other kinds of insecticide or pursued a strategy of issuing insecticide-impregnated bednets. Some aid agencies have policies of not funding programmes involving DDT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uth Africa was one country that switched, but it had to return to DDT at the beginning of the decade after mosquitoes developed resistance to the substitute compounds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Of the dozen insecticides WHO has approved as safe for house spraying, the most effective is DDT," said Arata Kochi, director of the WHO's Global Malaria Programme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ichard Tren of the pressure group Africa Fighting Malaria has been campaigning for DDT's rehabilitation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All development agencies and endemic countries need to act in accordance with WHO's position on the use of DDT for indoor residual spraying," he said. </w:t>
      </w:r>
    </w:p>
    <w:p>
      <w:pPr>
        <w:pStyle w:val="NormalWeb"/>
        <w:spacing w:before="280" w:after="28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news.bbc.co.uk/1/hi/sci/tech/5350068.stm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90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1F527B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news.bbc.co.uk/1/hi/health/3531893.stm" TargetMode="External"/><Relationship Id="rId7" Type="http://schemas.openxmlformats.org/officeDocument/2006/relationships/hyperlink" Target="http://news.bbc.co.uk/1/hi/sci/tech/5350068.s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5:02:00Z</dcterms:created>
  <dc:creator>E. Meredith</dc:creator>
  <dc:description/>
  <cp:keywords/>
  <dc:language>en-US</dc:language>
  <cp:lastModifiedBy>admin37</cp:lastModifiedBy>
  <dcterms:modified xsi:type="dcterms:W3CDTF">2009-11-01T15:07:00Z</dcterms:modified>
  <cp:revision>2</cp:revision>
  <dc:subject/>
  <dc:title/>
</cp:coreProperties>
</file>