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900" w:right="998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829800" cy="6553200"/>
            <wp:effectExtent l="0" t="0" r="0" b="0"/>
            <wp:wrapTight wrapText="bothSides">
              <wp:wrapPolygon edited="0">
                <wp:start x="-1756" y="-3714"/>
                <wp:lineTo x="-1756" y="23641"/>
                <wp:lineTo x="22849" y="23641"/>
                <wp:lineTo x="22849" y="-3714"/>
                <wp:lineTo x="-1756" y="-37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50" t="13572" r="5074" b="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800100</wp:posOffset>
            </wp:positionV>
            <wp:extent cx="4686300" cy="3124200"/>
            <wp:effectExtent l="0" t="0" r="0" b="0"/>
            <wp:wrapTight wrapText="bothSides">
              <wp:wrapPolygon edited="0">
                <wp:start x="-1778" y="-3714"/>
                <wp:lineTo x="-1778" y="23596"/>
                <wp:lineTo x="22849" y="23596"/>
                <wp:lineTo x="22849" y="-3714"/>
                <wp:lineTo x="-1778" y="-371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50" t="13572" r="5074" b="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5829300</wp:posOffset>
            </wp:positionV>
            <wp:extent cx="4686300" cy="3124200"/>
            <wp:effectExtent l="0" t="0" r="0" b="0"/>
            <wp:wrapTight wrapText="bothSides">
              <wp:wrapPolygon edited="0">
                <wp:start x="-1778" y="-3714"/>
                <wp:lineTo x="-1778" y="23596"/>
                <wp:lineTo x="22849" y="23596"/>
                <wp:lineTo x="22849" y="-3714"/>
                <wp:lineTo x="-1778" y="-371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50" t="13572" r="5074" b="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C</w:t>
      </w:r>
    </w:p>
    <w:sectPr>
      <w:type w:val="nextPage"/>
      <w:pgSz w:w="11906" w:h="16838"/>
      <w:pgMar w:left="902" w:right="720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6:14:00Z</dcterms:created>
  <dc:creator>E. Meredith</dc:creator>
  <dc:description/>
  <cp:keywords/>
  <dc:language>en-US</dc:language>
  <cp:lastModifiedBy>admin37</cp:lastModifiedBy>
  <dcterms:modified xsi:type="dcterms:W3CDTF">2009-08-05T16:20:00Z</dcterms:modified>
  <cp:revision>3</cp:revision>
  <dc:subject/>
  <dc:title/>
</cp:coreProperties>
</file>