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34"/>
        <w:gridCol w:w="7181"/>
      </w:tblGrid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pidemiolog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disease carried in people’s genes.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dem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seases that do not kill instantly but cause long-term deterioration of the body. 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pidem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Any disease, usually an infection–eg, cholera, malaria, TB, which was on the decline in the global population and has now increased due to changes in the health status of a susceptible population.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ndem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Resultbody1"/>
                <w:rFonts w:cs="Arial" w:ascii="Arial" w:hAnsi="Arial"/>
                <w:color w:val="000000"/>
                <w:sz w:val="28"/>
                <w:szCs w:val="28"/>
              </w:rPr>
              <w:t xml:space="preserve">Something that can cause disease, e.g. a bacterium or a virus. 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Style w:val="Resultbody1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esultbody1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Resultbody1"/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ho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esultbody1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  <w:t>A population in which a virus is maintained without causing serious illness to the infected individuals.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Style w:val="Resultbody1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esultbody1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Resultbody1"/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esultbody1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eases that are emerging or exploding in any area of the world, either as new diseases or ones whose boundaries are changing or expanding.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mergent disea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Resultbody1"/>
                <w:rFonts w:cs="Arial" w:ascii="Arial" w:hAnsi="Arial"/>
                <w:color w:val="000000"/>
                <w:sz w:val="28"/>
                <w:szCs w:val="28"/>
              </w:rPr>
              <w:t>An organism such as a mosquito or tick that transmits disease-causing microorganisms from an infected person or animal to another person or animal.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ervo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t>A disease that spreads over a whole country or over the whole world, for example HIV/AIDS.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GB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merging dise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seases caused by bacteria and viruses which multiply in the body. 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ectio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disease that is one which is significantly present for a short period.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netic/inheri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 study of the spread and origins of disease. </w:t>
            </w:r>
          </w:p>
        </w:tc>
      </w:tr>
      <w:tr>
        <w:trPr>
          <w:trHeight w:val="113" w:hRule="atLeast"/>
        </w:trPr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ronic/degener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 disease which is always present in a population.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Resultbody1">
    <w:name w:val="resultbody1"/>
    <w:basedOn w:val="DefaultParagraphFont"/>
    <w:qFormat/>
    <w:rPr>
      <w:rFonts w:ascii="MS Reference Sans Serif" w:hAnsi="MS Reference Sans Serif" w:cs="MS Reference Sans Serif"/>
      <w:b w:val="false"/>
      <w:bCs w:val="false"/>
      <w:color w:val="333333"/>
      <w:sz w:val="22"/>
      <w:szCs w:val="22"/>
    </w:rPr>
  </w:style>
  <w:style w:type="character" w:styleId="InternetLink">
    <w:name w:val="Hyperlink"/>
    <w:basedOn w:val="DefaultParagraphFont"/>
    <w:rPr>
      <w:color w:val="1D499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27:00Z</dcterms:created>
  <dc:creator>Rebecca Willis</dc:creator>
  <dc:description/>
  <cp:keywords/>
  <dc:language>en-US</dc:language>
  <cp:lastModifiedBy>admin37</cp:lastModifiedBy>
  <cp:lastPrinted>2009-06-09T09:56:00Z</cp:lastPrinted>
  <dcterms:modified xsi:type="dcterms:W3CDTF">2009-07-28T10:29:00Z</dcterms:modified>
  <cp:revision>3</cp:revision>
  <dc:subject/>
  <dc:title>Epidemiology</dc:title>
</cp:coreProperties>
</file>