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Causes of Death &amp; Health Risks (WHO) 2004</w:t>
      </w:r>
    </w:p>
    <w:p>
      <w:pPr>
        <w:pStyle w:val="Normal"/>
        <w:rPr/>
      </w:pPr>
      <w:r>
        <w:rPr/>
        <w:t>For each health risk / cause of death you should state a) if you think it is MOST likely to occur in a high or low income country and b) give a reason for your answer.</w:t>
      </w:r>
    </w:p>
    <w:tbl>
      <w:tblPr>
        <w:tblW w:w="7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32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Health Ri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High / Low Income Count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i/>
                <w:u w:val="single"/>
              </w:rPr>
              <w:t>Reason for Choi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ok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onary Heart Dise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ari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mach Canc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onary Heart Dise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abet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ler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ingiti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l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zheim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w Birth Weigh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berculosi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T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Causes of Death &amp; Health Risks (WHO) 2004</w:t>
      </w:r>
    </w:p>
    <w:p>
      <w:pPr>
        <w:pStyle w:val="Normal"/>
        <w:rPr/>
      </w:pPr>
      <w:r>
        <w:rPr/>
        <w:t>For each health risk / cause of death you should state a) if you think it is MOST likely to occur in a high or low income country and b) give a reason for your answer.</w:t>
      </w:r>
    </w:p>
    <w:tbl>
      <w:tblPr>
        <w:tblW w:w="7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32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Health Ri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High / Low Income Count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i/>
                <w:u w:val="single"/>
              </w:rPr>
              <w:t>Reason for Choi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ok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onary Heart Dise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ari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mach Canc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onary Heart Dise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abet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ler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ingiti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l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zheim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w Birth Weigh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berculosi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T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26:00Z</dcterms:created>
  <dc:creator>sjct</dc:creator>
  <dc:description/>
  <cp:keywords/>
  <dc:language>en-US</dc:language>
  <cp:lastModifiedBy>sjct</cp:lastModifiedBy>
  <dcterms:modified xsi:type="dcterms:W3CDTF">2009-07-15T08:36:00Z</dcterms:modified>
  <cp:revision>1</cp:revision>
  <dc:subject/>
  <dc:title/>
</cp:coreProperties>
</file>