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lassifying the Health Ris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the World Health Organisation Top Ten Causes of Death fact sheet. Classify the causes of death in the table below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hron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cti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rauma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eredit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llutio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long lasting or recurrent illness or dise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Transmitted from one person to another, usually through the air breath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Any physical damage to the body caused by violence or accident or fracture e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Transmitted or capable of being transmitted genetically from parent to offsp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The introduction of contaminants into an environment that causes instability, disorder, harm or discomfor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37:00Z</dcterms:created>
  <dc:creator>cowlingd</dc:creator>
  <dc:description/>
  <cp:keywords/>
  <dc:language>en-US</dc:language>
  <cp:lastModifiedBy>cowlingd</cp:lastModifiedBy>
  <dcterms:modified xsi:type="dcterms:W3CDTF">2009-05-14T12:50:00Z</dcterms:modified>
  <cp:revision>2</cp:revision>
  <dc:subject/>
  <dc:title/>
</cp:coreProperties>
</file>