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hree Man Officiating Information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Go to </w:t>
      </w:r>
      <w:hyperlink r:id="rId2">
        <w:r>
          <w:rPr>
            <w:rStyle w:val="InternetLink"/>
            <w:rFonts w:cs="Tahoma" w:ascii="Tahoma" w:hAnsi="Tahoma"/>
          </w:rPr>
          <w:t>www.therefereeschool.com</w:t>
        </w:r>
      </w:hyperlink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he above site will have all the information below in the ECAC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Arial" w:ascii="Arial" w:hAnsi="Arial"/>
          <w:b/>
          <w:bCs/>
          <w:sz w:val="20"/>
          <w:szCs w:val="20"/>
        </w:rPr>
        <w:t>3-person sessions to meet the requests of many officials to separate the ECAC tryout from the 3-person training classes.</w:t>
        <w:br/>
        <w:br/>
        <w:t>On March 28-29, 2014, we will be hosting our first "REFEREE ACADEMY". This 2-day instructional clinic will provide detailed instruction on the Women's CCA 3-person system.</w:t>
        <w:br/>
        <w:br/>
        <w:t>On Sunday, March 30th, 2014, we will host a 1-day ECAC tryout for those interested in trying out for the ECAC Women's Basketball New England staff.</w:t>
        <w:br/>
        <w:br/>
        <w:t>Registration options for this weekend (all are non-refundable):</w:t>
        <w:br/>
        <w:br/>
        <w:t>ECAC 1-day tryout (no instruction) $60.00</w:t>
        <w:br/>
        <w:br/>
        <w:t>Our 2-day Referee Academy is being priced at $190.00</w:t>
        <w:br/>
        <w:br/>
        <w:t>Discounted combined registration offer for BOTH the Referee Academy and the ECAC tryout is available for $225.00 if registration is submitted no later than January 15th, 2014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 xml:space="preserve">an email at </w:t>
      </w:r>
      <w:r>
        <w:rPr>
          <w:rFonts w:cs="Tahoma" w:ascii="Tahoma" w:hAnsi="Tahoma"/>
          <w:color w:val="0000FF"/>
          <w:u w:val="single"/>
        </w:rPr>
        <w:t>dpicardecac@gmail.com</w:t>
      </w:r>
      <w:r>
        <w:rPr>
          <w:rFonts w:cs="Tahoma" w:ascii="Tahoma" w:hAnsi="Tahoma"/>
        </w:rPr>
        <w:t xml:space="preserve"> or call me on 978-689-5676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Dan Picar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ughton College contact.  Held in the third week of July each ye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tact Victor Torregiano</w:t>
        <w:tab/>
        <w:tab/>
        <w:t>cvctorr@aol.co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nior College tryouts held on Memorial Day Weekend near Rochest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ntact Robb DiGiacomo   </w:t>
      </w:r>
      <w:hyperlink r:id="rId3">
        <w:r>
          <w:rPr>
            <w:rStyle w:val="InternetLink"/>
            <w:rFonts w:cs="Tahoma" w:ascii="Tahoma" w:hAnsi="Tahoma"/>
          </w:rPr>
          <w:t>bbor44@aol.co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ree man camp held in Oneonta at Hartwick College in June, one day camp</w:t>
      </w:r>
    </w:p>
    <w:p>
      <w:pPr>
        <w:pStyle w:val="Normal"/>
        <w:rPr>
          <w:rFonts w:ascii="Calibri" w:hAnsi="Calibri" w:cs="Calibri"/>
        </w:rPr>
      </w:pPr>
      <w:r>
        <w:rPr>
          <w:rFonts w:cs="Tahoma" w:ascii="Tahoma" w:hAnsi="Tahoma"/>
        </w:rPr>
        <w:t xml:space="preserve">Contact Jamie O’Donnell   </w:t>
      </w:r>
      <w:hyperlink r:id="rId4">
        <w:r>
          <w:rPr>
            <w:rStyle w:val="InternetLink"/>
            <w:rFonts w:cs="Calibri" w:ascii="Calibri" w:hAnsi="Calibri"/>
            <w:color w:val="0025E4"/>
            <w:sz w:val="30"/>
            <w:szCs w:val="30"/>
            <w:u w:val="single" w:color="0025E4"/>
          </w:rPr>
          <w:t>odonnellj@hartwick.edu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Tahoma" w:ascii="Tahoma" w:hAnsi="Tahoma"/>
        </w:rPr>
        <w:t>Purchase:  Women’s Basketball Officiating Manual, 2013-2014, For a Crew of 3</w:t>
      </w:r>
    </w:p>
    <w:p>
      <w:pPr>
        <w:pStyle w:val="Normal"/>
        <w:rPr/>
      </w:pPr>
      <w:r>
        <w:rPr>
          <w:rFonts w:cs="Tahoma" w:ascii="Tahoma" w:hAnsi="Tahoma"/>
        </w:rPr>
        <w:t xml:space="preserve">at </w:t>
      </w:r>
      <w:hyperlink r:id="rId5">
        <w:r>
          <w:rPr>
            <w:rStyle w:val="InternetLink"/>
            <w:rFonts w:cs="Tahoma" w:ascii="Tahoma" w:hAnsi="Tahoma"/>
          </w:rPr>
          <w:t>www.honigs.com</w:t>
        </w:r>
      </w:hyperlink>
      <w:r>
        <w:rPr>
          <w:rFonts w:cs="Tahoma" w:ascii="Tahoma" w:hAnsi="Tahoma"/>
        </w:rPr>
        <w:t xml:space="preserve"> for $15.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refereeschool.com/" TargetMode="External"/><Relationship Id="rId3" Type="http://schemas.openxmlformats.org/officeDocument/2006/relationships/hyperlink" Target="mailto:bbor44@aol.com" TargetMode="External"/><Relationship Id="rId4" Type="http://schemas.openxmlformats.org/officeDocument/2006/relationships/hyperlink" Target="https://mail.oneidacsd.org/owa/redir.aspx?C=c418a35fbac44f5fbf35c4cc22e1f0f4&amp;URL=mailto%3Aodonnellj@hartwick.edu" TargetMode="External"/><Relationship Id="rId5" Type="http://schemas.openxmlformats.org/officeDocument/2006/relationships/hyperlink" Target="http://www.honig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9:18:00Z</dcterms:created>
  <dc:creator>Registered User</dc:creator>
  <dc:description/>
  <cp:keywords/>
  <dc:language>en-US</dc:language>
  <cp:lastModifiedBy>Craig Clarke</cp:lastModifiedBy>
  <cp:lastPrinted>2014-02-07T13:53:00Z</cp:lastPrinted>
  <dcterms:modified xsi:type="dcterms:W3CDTF">2014-02-10T19:18:00Z</dcterms:modified>
  <cp:revision>2</cp:revision>
  <dc:subject/>
  <dc:title>Three Man Officiating Information</dc:title>
</cp:coreProperties>
</file>