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6543675" cy="252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58" t="14164" r="14758" b="42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Chapter 12 Migration. Exam Practice Question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2682240</wp:posOffset>
            </wp:positionV>
            <wp:extent cx="7439025" cy="4324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63" t="14164" r="17710" b="28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T2C3o00;MS Mincho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06:00Z</dcterms:created>
  <dc:creator>XO</dc:creator>
  <dc:description/>
  <cp:keywords/>
  <dc:language>en-US</dc:language>
  <cp:lastModifiedBy>XO</cp:lastModifiedBy>
  <dcterms:modified xsi:type="dcterms:W3CDTF">2010-12-10T23:12:00Z</dcterms:modified>
  <cp:revision>1</cp:revision>
  <dc:subject/>
  <dc:title>Chapter 12 Migration</dc:title>
</cp:coreProperties>
</file>