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55257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t xml:space="preserve">SA's HIV/Aids fight 'mismanaged'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artin Plaut </w:t>
        <w:br/>
        <w:t xml:space="preserve">BBC Africa analyst </w:t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rruption and poor oversight have undermined South Africa's fight against HIV/ Aids, a new report says 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authors, the Institute of Security Studies and Transparency International, say there has been a "potentially lethal cocktail of mismanagement"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y blame South Africa's president for questioning the link between HIV and Aids and say his stance has had an impact on the whole health system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outh Africa has the highest incidence of Aids in the world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report, titled A Lethal Cocktail, says 30% of the population is infected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'Lives endangered'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liticisation of the disease has created numerous channels for abuse and is undermining attempts to counter it, the report says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authors conclude that it has become difficult to disentangle corruption from mismanagement and system failure as the root causes of the poor response to Aids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uch of the responsibility is laid at the door of President Thabo Mbeki, whose well-known questioning of the link between the HIV virus and Aids has resulted in activists labelling him an "Aids denialist"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report says that his stand has had an impact throughout the health system, creating numerous channels for abuse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authors cite an example of a doctor dismissed for allowing a rape charity to use a disused hospital, because they were distributing anti-retroviral drugs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local politician accused the doctor concerned of endangering black lives and threatening to turn South Africa into a banana republic. </w:t>
      </w:r>
    </w:p>
    <w:p>
      <w:pPr>
        <w:pStyle w:val="Normal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22"/>
          <w:szCs w:val="22"/>
        </w:rPr>
        <w:t>Story from BBC NEWS:</w:t>
        <w:br/>
        <w:t>http://news.bbc.co.uk/go/pr/fr/-/1/hi/world/africa/7116836.stm</w:t>
        <w:br/>
        <w:br/>
        <w:t>Published: 2007/11/28 12:36:40 GMT</w:t>
        <w:br/>
        <w:br/>
        <w:t>© BBC MMIX</w:t>
      </w:r>
    </w:p>
    <w:p>
      <w:pPr>
        <w:pStyle w:val="Normal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16:00Z</dcterms:created>
  <dc:creator>E. Meredith</dc:creator>
  <dc:description/>
  <cp:keywords/>
  <dc:language>en-US</dc:language>
  <cp:lastModifiedBy>admin37</cp:lastModifiedBy>
  <dcterms:modified xsi:type="dcterms:W3CDTF">2009-11-01T15:17:00Z</dcterms:modified>
  <cp:revision>2</cp:revision>
  <dc:subject/>
  <dc:title/>
</cp:coreProperties>
</file>