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2"/>
        </w:rPr>
        <w:t xml:space="preserve">Tuesday, 14 August, 2001, 14:29 GMT 15:29 UK 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7"/>
          <w:szCs w:val="27"/>
        </w:rPr>
      </w:pPr>
      <w:r>
        <w:rPr>
          <w:rFonts w:cs="Verdana" w:ascii="Verdana" w:hAnsi="Verdana"/>
          <w:b/>
          <w:bCs/>
          <w:color w:val="000000"/>
          <w:sz w:val="27"/>
          <w:szCs w:val="27"/>
        </w:rPr>
        <w:t>Health probe into Camelford poisoning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175</wp:posOffset>
            </wp:positionV>
            <wp:extent cx="2857500" cy="1714500"/>
            <wp:effectExtent l="0" t="0" r="0" b="0"/>
            <wp:wrapTight wrapText="bothSides">
              <wp:wrapPolygon edited="0">
                <wp:start x="-72" y="0"/>
                <wp:lineTo x="-72" y="21478"/>
                <wp:lineTo x="21600" y="21478"/>
                <wp:lineTo x="21600" y="0"/>
                <wp:lineTo x="-72" y="0"/>
              </wp:wrapPolygon>
            </wp:wrapTight>
            <wp:docPr id="1" name="_1489682_camelford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1489682_camelford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15"/>
          <w:szCs w:val="15"/>
        </w:rPr>
        <w:t>The health impact of the pollution will be studied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One of Britain's worst water poisoning incidents is to be investigated by experts but the government move falls short of demands for a full public inquiry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Campaigners had been hoping for such an inquiry into the long-term health impacts of the contamination of the public water supply around Camelford, in north Cornwall, in 1988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Environment Minister Michael Meacher said the sub-group of the committee on Toxicity of Chemicals in Food, Consumer Products and the Environment would examine all concerns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"I have insisted that this will be a transparent, independent and inclusive process and interested parties will have an opportunity to comment on the sub-group's draft report at an open meeting," he said. Thousands of homes were affected when a lorry driver accidentally dumped 20 tonnes of aluminium sulphate into the wrong tank at a Camelford treatment works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Mr Meacher said he visited Camelford last year and met many people, some in tears, who believed passionately that they had suffered long-term effects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But Mr Meacher said there were two reasons why he had not agreed to a full public inquiry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He said there was no argument about what actually happened, which could prompt a public inquiry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And he said there had been a complete change in the organisation and regulation of the water industry since the incident, as well as major improvements in the NHS response to incidents of this sort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Brain damage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"The aim is not to point the finger of blame, but to find a full, satisfying and convincing explanation of the long-term health consequences," said Mr Meacher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"It must draw a line in the sand - there won't be another inquiry after this."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The committee will report back with a draft report in March 2002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A total of 20,000 homes in the region were affected, and local people complained of a wide range of health problems ranging from mouth ulcers to vomiting and rashes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At the time, a government health panel concluded that there should be no long-term effects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Two years after the incident, about 400 people were suffering from symptoms, including loss of short-term memory, which they attributed to the pollution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A study of 55 victims in 1999 suggested that the chemical did cause "considerable damage" to their brain functions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Problematic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Nigel Mazlyn Jones, of the Lowermoor Support Group for people affected by the incident, said he was not happy that Mr Meacher had rejected calls for a public inquiry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"We will want to look at the backgrounds of people on the committee to be satisfied they are independent," he told BBC News 24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Mr Mazlyn Jones said the fact that a local GP may be on the committee was not much compensation as local people felt most doctors in the area did not believe there were long-term health effects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Group chairman Peter Smith disagreed that lessons had been learned after the incident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"Agencies are still not looking after people affected," he said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"In future people need to be protected. Apart from the health concerns we all share, that is why we have fought and fought."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Liberal Democrat MP for North Cornwall Paul Tyler said the offer on the table appeared a more preferential route than a public inquiry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"Now at long last they are going to have official recognition that their health wasn't just in the mind - it was a real reaction to a real event."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In 1991 the South West Water Authority, which ran the treatment works, was fined £10,000 with £25,000 costs at Exeter Crown Court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Three years later nearly 150 residents accepted out-of-court damages ranging from £700 to £10,000. </w:t>
      </w:r>
    </w:p>
    <w:sectPr>
      <w:type w:val="nextPage"/>
      <w:pgSz w:w="11906" w:h="16838"/>
      <w:pgMar w:left="900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strike w:val="false"/>
      <w:dstrike w:val="false"/>
      <w:color w:val="333366"/>
      <w:u w:val="none"/>
    </w:rPr>
  </w:style>
  <w:style w:type="character" w:styleId="Date1">
    <w:name w:val="date1"/>
    <w:basedOn w:val="DefaultParagraphFont"/>
    <w:qFormat/>
    <w:rPr>
      <w:rFonts w:ascii="Verdana" w:hAnsi="Verdana" w:cs="Verdana"/>
      <w:color w:val="000000"/>
      <w:sz w:val="22"/>
      <w:szCs w:val="22"/>
    </w:rPr>
  </w:style>
  <w:style w:type="character" w:styleId="Tighterb1">
    <w:name w:val="tighterb1"/>
    <w:basedOn w:val="DefaultParagraphFont"/>
    <w:qFormat/>
    <w:rPr>
      <w:rFonts w:ascii="Verdana" w:hAnsi="Verdana" w:cs="Verdana"/>
      <w:b/>
      <w:bCs/>
      <w:spacing w:val="-20"/>
      <w:sz w:val="22"/>
      <w:szCs w:val="22"/>
    </w:rPr>
  </w:style>
  <w:style w:type="character" w:styleId="Avtext1">
    <w:name w:val="avtext1"/>
    <w:basedOn w:val="DefaultParagraphFont"/>
    <w:qFormat/>
    <w:rPr>
      <w:rFonts w:ascii="Verdana" w:hAnsi="Verdana" w:cs="Verdana"/>
      <w:color w:val="000000"/>
      <w:sz w:val="22"/>
      <w:szCs w:val="22"/>
    </w:rPr>
  </w:style>
  <w:style w:type="character" w:styleId="Seealsodate1">
    <w:name w:val="seealsodate1"/>
    <w:basedOn w:val="DefaultParagraphFont"/>
    <w:qFormat/>
    <w:rPr>
      <w:rFonts w:ascii="Verdana" w:hAnsi="Verdana" w:cs="Verdana"/>
      <w:sz w:val="22"/>
      <w:szCs w:val="22"/>
    </w:rPr>
  </w:style>
  <w:style w:type="character" w:styleId="Disclaimer1">
    <w:name w:val="disclaimer1"/>
    <w:basedOn w:val="DefaultParagraphFont"/>
    <w:qFormat/>
    <w:rPr>
      <w:rFonts w:ascii="Verdana" w:hAnsi="Verdana" w:cs="Verdana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5:45:00Z</dcterms:created>
  <dc:creator>E. Meredith</dc:creator>
  <dc:description/>
  <cp:keywords/>
  <dc:language>en-US</dc:language>
  <cp:lastModifiedBy>admin37</cp:lastModifiedBy>
  <cp:lastPrinted>2009-09-01T16:46:00Z</cp:lastPrinted>
  <dcterms:modified xsi:type="dcterms:W3CDTF">2009-09-01T16:09:00Z</dcterms:modified>
  <cp:revision>2</cp:revision>
  <dc:subject/>
  <dc:title/>
</cp:coreProperties>
</file>